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1  от « 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» августа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работ по текущему ремонту на замену оконных блок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для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С(к)ОУ школы-интерната № 12 </w:t>
      </w:r>
      <w:r>
        <w:rPr>
          <w:caps w:val="false"/>
          <w:smallCaps w:val="false"/>
          <w:sz w:val="22"/>
          <w:szCs w:val="22"/>
          <w:u w:val="single"/>
          <w:lang w:val="en-US"/>
        </w:rPr>
        <w:t>VIII</w:t>
      </w:r>
      <w:r>
        <w:rPr>
          <w:caps w:val="false"/>
          <w:smallCaps w:val="false"/>
          <w:sz w:val="22"/>
          <w:szCs w:val="22"/>
          <w:u w:val="single"/>
        </w:rPr>
        <w:t xml:space="preserve"> вида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работ по текущему ремонту на замену оконных блоков МС(к)ОУ «Школа – интернат № 12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 по адресу ул. Доватора, 42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иста тысяч руб.00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47 г.Пермь, ул. Доватора, 42 МС(к)ОУ школа-интернат № 1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(Тридцать) дней с момента заключения муниципального контракт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становку окон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выполнению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Количественные  и качественные характеристики   определены  техническим задание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ыполненные работы  – 60 месяцев с даты подписания Заказчиком Акта приемки в эксплуатацию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. Пермь, ул. Доватора, д.42, МС(к)ОУ «школа-интернат № 12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и с 25 августа 2010г.  в рабочие дни с 9-00 час. до 13-00 час. в приемн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1.09. 2010 г. в 10.00 час.</w:t>
            </w:r>
          </w:p>
        </w:tc>
      </w:tr>
      <w:tr>
        <w:trPr>
          <w:trHeight w:val="11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овара   будет произведена по факту поставки товара на основании товарно-транспортной накладной  путем безналичного перечисления  денежных средств в течение 20 (двадцати) банковских дней.                                                                                         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1) в письме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01.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товар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общеобразовательное (коррекционное) учреждение «МС(к)ОУ школа-интернат № 12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Доватора, 4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Широкова Наталья Валер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61-20, 284-61-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Iri-burykina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Котировочная заявк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Директор МС(к)ОУ шк-инт № 12 </w:t>
      </w:r>
      <w:r>
        <w:rPr>
          <w:b w:val="false"/>
          <w:caps w:val="false"/>
          <w:smallCaps w:val="false"/>
          <w:sz w:val="22"/>
          <w:szCs w:val="22"/>
          <w:lang w:val="en-US"/>
        </w:rPr>
        <w:t>VIII</w:t>
      </w:r>
      <w:r>
        <w:rPr>
          <w:b w:val="false"/>
          <w:caps w:val="false"/>
          <w:smallCaps w:val="false"/>
          <w:sz w:val="22"/>
          <w:szCs w:val="22"/>
        </w:rPr>
        <w:t xml:space="preserve"> вида г. Перми                                           Н.В.Широков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19:00Z</dcterms:created>
  <dc:creator>СОК</dc:creator>
  <dc:description/>
  <cp:keywords/>
  <dc:language>en-US</dc:language>
  <cp:lastModifiedBy>опер5</cp:lastModifiedBy>
  <cp:lastPrinted>2010-03-30T19:07:00Z</cp:lastPrinted>
  <dcterms:modified xsi:type="dcterms:W3CDTF">2010-08-24T12:54:00Z</dcterms:modified>
  <cp:revision>32</cp:revision>
  <dc:subject/>
  <dc:title>ИЗВЕЩЕНИЕ № __ от «___» __________ 200 _ года</dc:title>
</cp:coreProperties>
</file>