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72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  <w:color w:val="000000"/>
        </w:rPr>
        <w:t xml:space="preserve">право заключить муниципальный контракт </w:t>
      </w:r>
      <w:r>
        <w:rPr>
          <w:b/>
        </w:rPr>
        <w:t>на перепланировку и переустройство нежилого помещения под информационный центр ЕДДС г. Перми по адресу:  г.Пермь, ул. Чкалова, 52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для </w:t>
      </w:r>
      <w:r>
        <w:rPr>
          <w:b/>
          <w:sz w:val="22"/>
          <w:szCs w:val="22"/>
        </w:rPr>
        <w:t>МУ «Пермская городская служба спасения»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4» августа 2010 года</w:t>
        <w:br/>
        <w:t xml:space="preserve">          16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>
          <w:color w:val="000000"/>
        </w:rPr>
        <w:t xml:space="preserve">право заключить муниципальный контракт </w:t>
      </w:r>
      <w:r>
        <w:rPr/>
        <w:t>на перепланировку и переустройство нежилого помещения под информационный центр ЕДДС г. Перми по адресу:  г.Пермь, ул. Чкалова, 5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/>
        <w:t>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7852"/>
      </w:tblGrid>
      <w:tr>
        <w:trPr/>
        <w:tc>
          <w:tcPr>
            <w:tcW w:w="3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Пермская городская служба спасения»</w:t>
            </w:r>
          </w:p>
        </w:tc>
      </w:tr>
      <w:tr>
        <w:trPr/>
        <w:tc>
          <w:tcPr>
            <w:tcW w:w="3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4 г. Пермь, ул. Героев Хасана, 31</w:t>
            </w:r>
          </w:p>
        </w:tc>
      </w:tr>
      <w:tr>
        <w:trPr/>
        <w:tc>
          <w:tcPr>
            <w:tcW w:w="3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4 г. Пермь, ул. Героев Хасана, 31</w:t>
            </w:r>
          </w:p>
        </w:tc>
      </w:tr>
      <w:tr>
        <w:trPr/>
        <w:tc>
          <w:tcPr>
            <w:tcW w:w="3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garipova@pgss.perm.ru</w:t>
              </w:r>
            </w:hyperlink>
          </w:p>
        </w:tc>
      </w:tr>
      <w:tr>
        <w:trPr/>
        <w:tc>
          <w:tcPr>
            <w:tcW w:w="3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8-02-02</w:t>
            </w:r>
          </w:p>
        </w:tc>
      </w:tr>
      <w:tr>
        <w:trPr/>
        <w:tc>
          <w:tcPr>
            <w:tcW w:w="3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ипова Нэля Валентино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</w:rPr>
        <w:t xml:space="preserve">Право заключить муниципальный контракт </w:t>
      </w:r>
      <w:r>
        <w:rPr/>
        <w:t xml:space="preserve"> на перепланировку и переустройство нежилого помещения под информационный центр ЕДДС г. Перми по адресу:  г.Пермь, ул. Чкалова, 52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3 604 920,00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66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Стройальянс"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Кировская область, г.Киров, ул.Московская, 1, корп.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 СМУ г. Перми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 г.Пермь, ул. Крисанова, 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-Строй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Петропавловская, 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. г.Пермь, ул. Пушкарская, 1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 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олдатова, 36, оф.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сит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рупп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Ленина, 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СК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Петропавловская, 15а, офис 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рат-Строй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 Нытва, ул.Комсомольская, 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а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 Бригадирская, 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, Пермь, ул. Ленина, 64, офис 14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МЕГАПОЛИС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Щвецова,32, офис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 Окулова, 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а-Плюс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 Вильямса, 4-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85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Стройальян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С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рат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700"/>
        <w:gridCol w:w="1733"/>
        <w:gridCol w:w="114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  <w:r>
              <w:rPr>
                <w:sz w:val="22"/>
                <w:szCs w:val="22"/>
              </w:rPr>
              <w:t xml:space="preserve"> «Спец СМУ г. Перм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,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п. 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не соответствует требованиям, установленным в соответствии с законодательством  РФ: в представленном свидетельстве о допуске к работам по строительству, реконструкции, капитальному ремонту, объектов капитального строительства, отсутствует вид работ: установка перемычек (4520213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выписка из ЕГРЮЛ или нотариально заверенная копия  такой выписки участника размещения заказ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-сити груп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,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п. 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не соответствует требованиям, установленным в соответствии с законодательством  РФ: в представленном свидетельстве о допуске к работам по строительству, реконструкции, капитальному ремонту, объектов капитального строительства, отсутствует вид работ: устройство оклеечной гидроизоляции (4540107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Вира-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ставление документа подтверждающего внесение денежных средств в качестве обеспечения заявки на участие в аукционе (Реквизиты получателя указаны не верно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360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лепов Валерий Викторо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ipova@pgss.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0:44:00Z</dcterms:created>
  <dc:creator>ump15</dc:creator>
  <dc:description/>
  <cp:keywords/>
  <dc:language>en-US</dc:language>
  <cp:lastModifiedBy>СОК</cp:lastModifiedBy>
  <cp:lastPrinted>2010-08-24T18:03:00Z</cp:lastPrinted>
  <dcterms:modified xsi:type="dcterms:W3CDTF">2010-08-24T12:04:00Z</dcterms:modified>
  <cp:revision>11</cp:revision>
  <dc:subject/>
  <dc:title>ПРОТОКОЛ № 01/03-07</dc:title>
</cp:coreProperties>
</file>