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402  от  25.08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Изучив направленное Вами извещение №____ от ____________2010 г. о проведении запроса котировок, мы, нижеподписавшиеся, предлагаем поставить мебель для общественных центров в Орджоникидзевском районе города Перми по адресам: ул. Академика Веденеева, 26 (каб. № 18, № 19 </w:t>
      </w:r>
    </w:p>
    <w:p>
      <w:pPr>
        <w:pStyle w:val="Normal"/>
        <w:rPr/>
      </w:pPr>
      <w:r>
        <w:rPr>
          <w:sz w:val="22"/>
          <w:szCs w:val="22"/>
        </w:rPr>
        <w:t>и ул. Генерала Доватора, 1  (каб. 25, №26) в третьем квартале 2010 года  в соответствии со спецификацией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упаковку, доставку, разгрузку, сборку, страхование, 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поставки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и поставки : ____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0-08-24T06:15:00Z</dcterms:modified>
  <cp:revision>47</cp:revision>
  <dc:subject/>
  <dc:title/>
</cp:coreProperties>
</file>