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августа 2010  года № 3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 закупку продуктов питания ( бакалея) </w:t>
      </w:r>
      <w:r>
        <w:rPr>
          <w:i/>
          <w:smallCaps/>
          <w:sz w:val="22"/>
          <w:szCs w:val="22"/>
        </w:rPr>
        <w:t xml:space="preserve">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бакале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акалея, полное наименование и характеристики указаны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е №2 (Спецификация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10.2010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1 13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6» сен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2. Спецификация 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меститель главного  врача  МУЗ «МСЧ №11»                                                        Т.Н.Богуславская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4T15:10:00Z</cp:lastPrinted>
  <dcterms:modified xsi:type="dcterms:W3CDTF">2010-08-24T09:11:00Z</dcterms:modified>
  <cp:revision>45</cp:revision>
  <dc:subject/>
  <dc:title>ИЗВЕЩЕНИЕ № __ от «___» __________ 200 _ года </dc:title>
</cp:coreProperties>
</file>