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39 от «25» августа  2010 г</w:t>
      </w:r>
    </w:p>
    <w:p>
      <w:pPr>
        <w:pStyle w:val="Normal"/>
        <w:ind w:right="-285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tabs>
          <w:tab w:val="clear" w:pos="708"/>
          <w:tab w:val="left" w:pos="975" w:leader="none"/>
        </w:tabs>
        <w:ind w:right="-285" w:firstLine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28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4111"/>
        <w:gridCol w:w="2976"/>
        <w:gridCol w:w="993"/>
        <w:gridCol w:w="1417"/>
      </w:tblGrid>
      <w:tr>
        <w:trPr>
          <w:trHeight w:val="23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ка пшеничная (высший сорт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2189-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гречневая ядрица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550-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манна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022-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перловая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784-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</w:tr>
      <w:tr>
        <w:trPr>
          <w:trHeight w:val="348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пшеничная полтавска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76-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пшено шлифованное (высший сорт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72-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а рис  круглый (высший сорт или 1 сорт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6293-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упа ячневая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5784-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</w:t>
            </w:r>
          </w:p>
        </w:tc>
      </w:tr>
      <w:tr>
        <w:trPr>
          <w:trHeight w:val="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опья овсяные «Геркулес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1149-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х лущеный колотый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6201-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аронные изделия, а именно: вермишель и мелкие рожки («ракушки», «перья» и другие крупные макаронные изделия исключаются) (высший сорт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865-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1-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ь йодированна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574-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огащена </w:t>
            </w:r>
            <w:r>
              <w:rPr>
                <w:b/>
                <w:color w:val="000000"/>
                <w:sz w:val="22"/>
                <w:szCs w:val="22"/>
              </w:rPr>
              <w:t>йодом кал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ло подсолнечное рафинированное дезодорированно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129-9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требительская упаковка должна содержать информацию в соответствии с требованиями Федерального закона от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4 июня 2008года №90-ФЗ «Технический регламент на масложировую продукцию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матная паста (сорт высший или «Экстра»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3343-89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одержание сухих веществ – </w:t>
            </w:r>
            <w:r>
              <w:rPr>
                <w:b/>
                <w:color w:val="000000"/>
                <w:sz w:val="22"/>
                <w:szCs w:val="22"/>
              </w:rPr>
              <w:t>не менее 25%</w:t>
            </w:r>
            <w:r>
              <w:rPr>
                <w:color w:val="000000"/>
                <w:sz w:val="22"/>
                <w:szCs w:val="22"/>
              </w:rPr>
              <w:t>; в состав не должен входить модифицированный крахма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</w:tr>
      <w:tr>
        <w:trPr>
          <w:trHeight w:val="47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урцы консервированные пастеризованные (банка стекло 3л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0144-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идло (сорт высший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934-2002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без загустителей (крахмала и гуаровой камеди); в составе </w:t>
            </w:r>
            <w:r>
              <w:rPr>
                <w:b/>
                <w:color w:val="000000"/>
                <w:sz w:val="22"/>
                <w:szCs w:val="22"/>
              </w:rPr>
              <w:t>только ягоды, сахар и вод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ай чёрный байховый среднелистово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рт высший) фасованный 100г - 250г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074-200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ао порошок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108-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фейный напиток растворимый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0364-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ервы рыбные в масле (сайра 250гр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0"/>
              </w:rPr>
              <w:t>ГОСТ 7452-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ус 6-9%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Т Р 52101-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ind w:right="-28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2:30:00Z</dcterms:created>
  <dc:creator>User</dc:creator>
  <dc:description/>
  <cp:keywords/>
  <dc:language>en-US</dc:language>
  <cp:lastModifiedBy>User</cp:lastModifiedBy>
  <cp:lastPrinted>2010-08-24T14:46:00Z</cp:lastPrinted>
  <dcterms:modified xsi:type="dcterms:W3CDTF">2010-08-24T08:46:00Z</dcterms:modified>
  <cp:revision>14</cp:revision>
  <dc:subject/>
  <dc:title/>
</cp:coreProperties>
</file>