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275А/3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lineRule="auto" w:line="168"/>
        <w:jc w:val="center"/>
        <w:rPr>
          <w:b/>
          <w:b/>
          <w:bCs/>
        </w:rPr>
      </w:pPr>
      <w:r>
        <w:rPr>
          <w:b/>
          <w:bCs/>
        </w:rPr>
        <w:t xml:space="preserve">рассмотрения заявок на участие в открытом аукционе </w:t>
      </w:r>
    </w:p>
    <w:p>
      <w:pPr>
        <w:pStyle w:val="TextBody"/>
        <w:spacing w:lineRule="auto" w:line="168"/>
        <w:jc w:val="center"/>
        <w:rPr>
          <w:b/>
          <w:b/>
          <w:sz w:val="22"/>
          <w:szCs w:val="22"/>
        </w:rPr>
      </w:pPr>
      <w:r>
        <w:rPr>
          <w:b/>
        </w:rPr>
        <w:t xml:space="preserve">на право заключения муниципального контракта </w:t>
      </w:r>
      <w:r>
        <w:rPr>
          <w:b/>
          <w:sz w:val="22"/>
          <w:szCs w:val="22"/>
        </w:rPr>
        <w:t xml:space="preserve">на поставку </w:t>
      </w:r>
      <w:r>
        <w:rPr>
          <w:b/>
        </w:rPr>
        <w:t>аппаратуры  для электроимпульсной терапии</w:t>
      </w:r>
      <w:r>
        <w:rPr>
          <w:b/>
          <w:sz w:val="22"/>
          <w:szCs w:val="22"/>
        </w:rPr>
        <w:t xml:space="preserve">  </w:t>
      </w:r>
      <w:r>
        <w:rPr>
          <w:b/>
        </w:rPr>
        <w:t xml:space="preserve">для МУЗ «Городская станция скорой медицинской помощи»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560" w:hanging="7560"/>
        <w:jc w:val="both"/>
        <w:rPr/>
      </w:pPr>
      <w:r>
        <w:rPr>
          <w:bCs/>
          <w:sz w:val="22"/>
          <w:szCs w:val="22"/>
        </w:rPr>
        <w:t>г. Пермь «25» августа 2010 года</w:t>
        <w:br/>
        <w:t xml:space="preserve">           11 часов 15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</w:t>
      </w:r>
      <w:r>
        <w:rPr>
          <w:sz w:val="22"/>
          <w:szCs w:val="22"/>
        </w:rPr>
        <w:t xml:space="preserve">на право заключения муниципального контракта на поставку аппаратуры для электроимпульсной терапии для МУЗ «Городская станция скорой медицинской помощи»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TextBody"/>
        <w:tabs>
          <w:tab w:val="clear" w:pos="708"/>
          <w:tab w:val="left" w:pos="3261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>Председатель комиссии</w:t>
      </w:r>
      <w:r>
        <w:rPr>
          <w:sz w:val="22"/>
          <w:szCs w:val="22"/>
        </w:rPr>
        <w:t xml:space="preserve">                                   </w:t>
      </w:r>
      <w:r>
        <w:rPr>
          <w:i/>
          <w:sz w:val="22"/>
          <w:szCs w:val="22"/>
        </w:rPr>
        <w:t>Чепкасов Роман Юрьевич</w:t>
      </w:r>
    </w:p>
    <w:tbl>
      <w:tblPr>
        <w:tblW w:w="92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7"/>
      </w:tblGrid>
      <w:tr>
        <w:trPr>
          <w:trHeight w:val="811" w:hRule="atLeast"/>
        </w:trPr>
        <w:tc>
          <w:tcPr>
            <w:tcW w:w="9297" w:type="dxa"/>
            <w:tcBorders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</w:rPr>
              <w:t>Члены комиссии                                                        Гобеджашвили Оксана Георгиевна</w:t>
            </w:r>
          </w:p>
          <w:p>
            <w:pPr>
              <w:pStyle w:val="TextBody"/>
              <w:tabs>
                <w:tab w:val="clear" w:pos="708"/>
                <w:tab w:val="left" w:pos="342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                  Кузнецов Александр Александрович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sz w:val="22"/>
          <w:szCs w:val="22"/>
        </w:rPr>
        <w:t>Наименование: Муниципальное учреждение здравоохранения «Городская станция скорой медицинской помощи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уководитель:  главный врач Е.В. Камкин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68, г. Пермь, ул. Попова, 5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36-10-0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оставка аппаратуры для электроимпульсной терапи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ля МУЗ «Городская станция скорой медицинской помощи»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 1 309 100,00 руб. (Один миллион триста девять тысяч сто рублей 00 копеек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П Свердловской области «Производственно-торговое предприятие «Медтехник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137, г. Екатеринбург, ул. Учителей, 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К «УралОптим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75, Свердловская область, г. Екатеринбург, ул. Карла Либкнехта, 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Компания Киль-Прикамь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Чкалова, д. 9Е, 3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цина Прикамье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 Пермь, ул. 9 мая, 2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тик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Пермский край, г. Пермь, ул. Шоссе Космонавтов, 8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ндромед-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Героев Хасана, 29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 участников размещения заказа, подавших  заявки на участие в аукционе:</w:t>
      </w:r>
    </w:p>
    <w:tbl>
      <w:tblPr>
        <w:tblW w:w="10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05"/>
        <w:gridCol w:w="2160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К «УралОптим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Компания Киль-Прикамье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Медицина Прикамье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тикс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2035"/>
        <w:gridCol w:w="1186"/>
        <w:gridCol w:w="1134"/>
        <w:gridCol w:w="2693"/>
        <w:gridCol w:w="1843"/>
        <w:gridCol w:w="806"/>
      </w:tblGrid>
      <w:tr>
        <w:trPr>
          <w:trHeight w:val="163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0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снование принятого реше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(с указанием положений Федерального закона от 21.07.2005 №94-ФЗ, которым не соответствует участник размещения заказа; положений документации об аукционе, которым 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253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375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ожения Федерального зак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ожения документации об аукцион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ание для отказа в допуске (положение заякви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1615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ГУП Свердловской области «Производственно-торговое предприятие «Медтехника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П.1,4, ч.1,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п.2.1.1.6. раздел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Заявка не соответствует требованиям документации об аукционе: в составе заявке не представлена копия учредительных документов (приложена копия Устава без измен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4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3,4, ч.1,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2.1.1.7. раздел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едставлен документ (копия документа, подтверждающего внесение денежных средств в качестве обеспечения заявки на участи в аукционе (платежное поручение представлено без отметки банка о списании денежных средств)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Андромед-А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П.4, ч.1,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.2.1.1.8, п.2.1.2.4. раздел 2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Приложе-ние 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Заявка не соответствует требованиям документации об аукционе: в сведениях о качественных и функциональных характеристиках товара не указаны конкретные значения предлагаемых характеристик в рамках установленных параметров и условий требований к това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  <w:r>
              <w:rPr>
                <w:sz w:val="22"/>
                <w:szCs w:val="22"/>
              </w:rPr>
              <w:t xml:space="preserve">                                           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оман Юрьевич</w:t>
            </w:r>
            <w:r>
              <w:rPr>
                <w:sz w:val="22"/>
                <w:szCs w:val="22"/>
              </w:rPr>
              <w:t xml:space="preserve">   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обеджашвили Оксана Георгие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знецов Александр Александро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ерикелашвили Реваз Ильич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3:25:00Z</dcterms:created>
  <dc:creator>ump15</dc:creator>
  <dc:description/>
  <cp:keywords/>
  <dc:language>en-US</dc:language>
  <cp:lastModifiedBy>Опер2</cp:lastModifiedBy>
  <cp:lastPrinted>2010-08-25T12:25:00Z</cp:lastPrinted>
  <dcterms:modified xsi:type="dcterms:W3CDTF">2010-08-25T06:56:00Z</dcterms:modified>
  <cp:revision>46</cp:revision>
  <dc:subject/>
  <dc:title>ПРОТОКОЛ № 01/03-07</dc:title>
</cp:coreProperties>
</file>