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зменение в протокол № 1 от 24 августа 2010 года для Муниципального общеобразовательного учреждения «Средняя общеобразовательная школа № 105» г. Перми в связи с технической ошибкой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24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шина А.С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 М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 Е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чурова Е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а Г.В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53 от 11.08.2010 о проведении запроса котировок размещено на официальном сайте администрации города Перми 11 августа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105» г. Пер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>Адрес заказчика: 614107, г. Пермь, ул. Инженерная, 5</w:t>
      </w:r>
    </w:p>
    <w:p>
      <w:pPr>
        <w:pStyle w:val="TextBody"/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364 50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539"/>
        <w:gridCol w:w="1534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Ерохина Г.Н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Проспект парковый, 54/1-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3013484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9.08.2010 11-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Н.Быстрых, 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9.08.2010  12-00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Ерохина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64 5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64 5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Ерохина Г.Н., котировочная заявка соответствует всем требованиям, установленным в извещении о проведении запроса котировок. Цена муниципального контракта 364500, 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Председатель котировочной комиссии:</w:t>
        <w:tab/>
        <w:t>Легошина А.С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Манчурова Е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Шумилин Е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Лузянина Г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Хохрякова М.И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 xml:space="preserve">                                                 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41:00Z</dcterms:created>
  <dc:creator>orlov</dc:creator>
  <dc:description/>
  <cp:keywords/>
  <dc:language>en-US</dc:language>
  <cp:lastModifiedBy>-</cp:lastModifiedBy>
  <cp:lastPrinted>2010-08-25T11:41:00Z</cp:lastPrinted>
  <dcterms:modified xsi:type="dcterms:W3CDTF">2010-08-25T05:46:00Z</dcterms:modified>
  <cp:revision>3</cp:revision>
  <dc:subject/>
  <dc:title>УТВЕРЖДАЮ</dc:title>
</cp:coreProperties>
</file>