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25.08.2010 г. № 27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1"/>
        <w:gridCol w:w="306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мп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ошок  д/и  в/м   в/в 0,5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Все торговые наименования (марки ) читать в редакции "... или эквивалент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  главного врача</w:t>
      </w:r>
      <w:r>
        <w:rPr/>
        <w:t xml:space="preserve">  МУЗ ДГКБ №3                                                             В.Н.Лошк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User</cp:lastModifiedBy>
  <cp:lastPrinted>2010-08-24T13:13:00Z</cp:lastPrinted>
  <dcterms:modified xsi:type="dcterms:W3CDTF">2010-08-24T07:13:00Z</dcterms:modified>
  <cp:revision>34</cp:revision>
  <dc:subject/>
  <dc:title/>
</cp:coreProperties>
</file>