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 » августа  2010  года   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ого препарата – беродуал  или эквивалент 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й препарат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родуа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 эквивалент.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28 февраля 2011г. (пять поставок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 0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Восемьдесят четыре  тысячи 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 3 » 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.о.  главного врача</w:t>
      </w:r>
      <w:r>
        <w:rPr/>
        <w:t xml:space="preserve"> </w:t>
      </w:r>
      <w:r>
        <w:rPr>
          <w:sz w:val="24"/>
          <w:szCs w:val="24"/>
        </w:rPr>
        <w:t xml:space="preserve"> МУЗ ДГКБ №3           ___________________            В.Н.Лошк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User</cp:lastModifiedBy>
  <cp:lastPrinted>2010-08-12T10:08:00Z</cp:lastPrinted>
  <dcterms:modified xsi:type="dcterms:W3CDTF">2010-08-24T07:36:00Z</dcterms:modified>
  <cp:revision>49</cp:revision>
  <dc:subject/>
  <dc:title>ИЗВЕЩЕНИЕ № __ от «___» __________ 200 _ года </dc:title>
</cp:coreProperties>
</file>