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5.08.2010 г. № 28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306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 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вор для ингаляции 20м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се торговые наименования (марки ) читать в редакции "... или эквивален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  главного врача</w:t>
      </w:r>
      <w:r>
        <w:rPr/>
        <w:t xml:space="preserve">  МУЗ ДГКБ №3                                                             В.Н.Лош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0-08-24T07:39:00Z</dcterms:modified>
  <cp:revision>35</cp:revision>
  <dc:subject/>
  <dc:title/>
</cp:coreProperties>
</file>