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0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РАЗРАБОТКА ДОКУМЕНТАЦИИ ПО ПРЕОБРАЗОВАНИЮ УЛИЦЫ СИБИРСКОЙ В ЛЕНИНСКОМ И СВЕРДЛОВСКОМ РАЙОНАХ ГОРОДА ПЕРМИ» В СОСТАВЕ МЕРОПРИЯТИЯ «РАЗРАБОТКА ПРОЕКТА КОМПЛЕКСНОГО ОФОРМЛЕНИЯ ЦЕНТРАЛЬНЫХ УЛИЦ ГОРОДА ПЕРМИ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3 августа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</w:t>
        <w:tab/>
        <w:t>15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«РАЗРАБОТКА ДОКУМЕНТАЦИИ ПО ПРЕОБРАЗОВАНИЮ УЛИЦЫ СИБИРСКОЙ В ЛЕНИНСКОМ И СВЕРДЛОВСКОМ РАЙОНАХ ГОРОДА ПЕРМИ» В СОСТАВЕ МЕРОПРИЯТИЯ «РАЗРАБОТКА ПРОЕКТА КОМПЛЕКСНОГО ОФОРМЛЕНИЯ ЦЕНТРАЛЬНЫХ УЛИЦ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16 августа 2010 года (Протокол рассмотрения заявок на участие в открытом конкурсе № 60К/4/2 от 16 августа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государственное унитарное предприятие «Российский государственный научно-исследовательский и проектный институт урбанистики» (ФГУП «РосНИПИ Урбанистики»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196191, г. Санкт-Петербург, ул.Бассейная, д.21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Научно-Производственный Центр «Земельные ресурсы Сибири» (ООО НПЦ «Сибземресурсы»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44008, г.Омск, ул.Горная, д.13, оф.20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Энергостройпроект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14065, г.Пермь, ул.Льва Шатрова, д.16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ое акционерное общество Творческая архитектурно-конструкторская мастерская «Проект Пермь» (ЗАО ТАКМ ПРОЕКТ ПЕРМЬ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14000, г.Пермь, Комсомольский проспект, д.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А+» (ООО «А+»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14007, г.Пермь, ул.Тимирязева, д.2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Присвоить первый номер и признать победителем конкурса</w:t>
      </w:r>
      <w:r>
        <w:rPr>
          <w:sz w:val="22"/>
          <w:szCs w:val="22"/>
        </w:rPr>
        <w:t xml:space="preserve">  - Общество с ограниченной ответственностью «Научно-Производственный Центр «Земельные ресурсы Сибири» (ООО НПЦ «Сибземресурсы»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Присвоить второй номер</w:t>
      </w:r>
      <w:r>
        <w:rPr>
          <w:sz w:val="22"/>
          <w:szCs w:val="22"/>
        </w:rPr>
        <w:t xml:space="preserve"> – Федеральное государственное унитарное предприятие «Российский государственный научно-исследовательский и проектный институт урбанистики» (ФГУП «РосНИПИ Урбанистики»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42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Проголосовали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33270</wp:posOffset>
                </wp:positionH>
                <wp:positionV relativeFrom="paragraph">
                  <wp:posOffset>48895</wp:posOffset>
                </wp:positionV>
                <wp:extent cx="1960245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11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риллова О.И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йко О.М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лкина И.В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50.6pt;mso-wrap-distance-left:9pt;mso-wrap-distance-right:9pt;mso-wrap-distance-top:0pt;mso-wrap-distance-bottom:0pt;margin-top:3.85pt;mso-position-vertical-relative:text;margin-left:160.1pt;mso-position-horizontal-relative:page">
                <v:fill opacity="0f"/>
                <v:textbox inset="0in,0in,0in,0in">
                  <w:txbxContent>
                    <w:tbl>
                      <w:tblPr>
                        <w:tblW w:w="3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11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риллова О.И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йко О.М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лкина И.В.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6:00Z</dcterms:created>
  <dc:creator>ump15</dc:creator>
  <dc:description/>
  <cp:keywords/>
  <dc:language>en-US</dc:language>
  <cp:lastModifiedBy>ump18</cp:lastModifiedBy>
  <cp:lastPrinted>2010-08-17T15:42:00Z</cp:lastPrinted>
  <dcterms:modified xsi:type="dcterms:W3CDTF">2010-08-25T07:17:00Z</dcterms:modified>
  <cp:revision>14</cp:revision>
  <dc:subject/>
  <dc:title>ПРОТОКОЛ № 01/03-07</dc:title>
</cp:coreProperties>
</file>