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940</wp:posOffset>
                </wp:positionH>
                <wp:positionV relativeFrom="paragraph">
                  <wp:posOffset>153035</wp:posOffset>
                </wp:positionV>
                <wp:extent cx="2698750" cy="270764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707560"/>
                          <a:chOff x="0" y="0"/>
                          <a:chExt cx="2698920" cy="27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67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pt;margin-top:12.05pt;width:212.45pt;height:213.2pt" coordorigin="5644,241" coordsize="4249,4264">
                <v:group id="shape_0" style="position:absolute;left:5644;top:241;width:4249;height:170">
                  <v:shape id="shape_0" coordsize="339,272" path="m0,272l4,0l339,0e" stroked="t" o:allowincell="f" style="position:absolute;left:5644;top:241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19;top:241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08;top:292;width:4139;height:42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360680</wp:posOffset>
                </wp:positionV>
                <wp:extent cx="3064510" cy="2494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975" cy="677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КОМИТЕТ ПО КУЛЬТУР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УНИЦИПАЛЬНОЕ ОБРАЗОВ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РЕЖДЕНИЕ ДОПОЛНИТЕЛЬНОГО            ОБРАЗОВАНИЯ ДЕТ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ДЕТСКАЯ МУЗЫКАЛЬНАЯ ШКОЛА № 5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.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л. Щербакова, 42. г. Пермь, 614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.(34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3-54-42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-45-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Н 5907011677    КПП 5907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196.4pt;mso-wrap-distance-left:9.05pt;mso-wrap-distance-right:9.05pt;mso-wrap-distance-top:0pt;mso-wrap-distance-bottom:0pt;margin-top:-28.4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1975" cy="6775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КОМИТЕТ ПО КУЛЬТУР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МУНИЦИПАЛЬНОЕ ОБРАЗОВАТЕ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ЧРЕЖДЕНИЕ ДОПОЛНИТЕЛЬНОГО            ОБРАЗОВАНИЯ ДЕТ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«ДЕТСКАЯ МУЗЫКАЛЬНАЯ ШКОЛА № 5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Г.ПЕРМИ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Ул. Щербакова, 42. г. Пермь, 61402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Тел.(34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263-54-42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26</w:t>
                      </w:r>
                      <w:r>
                        <w:rPr>
                          <w:sz w:val="22"/>
                          <w:szCs w:val="22"/>
                        </w:rPr>
                        <w:t>3-45-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ИНН 5907011677    КПП 5907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3088005" cy="1316990"/>
                <wp:effectExtent l="0" t="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  8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</w:p>
                            <w:p>
                              <w:pPr>
                                <w:tabs>
                                  <w:tab w:val="left" w:pos="708" w:leader="none"/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.№_146 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24.08.10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 положения документации об аукционе на запрос от 23.08.10 г.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.2pt;width:243.15pt;height:103.7pt" coordorigin="-540,204" coordsize="4863,2074">
                <v:shape id="shape_0" fillcolor="white" stroked="f" o:allowincell="f" style="position:absolute;left:-540;top:204;width:4862;height:2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  81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</w:p>
                      <w:p>
                        <w:pPr>
                          <w:tabs>
                            <w:tab w:val="left" w:pos="708" w:leader="none"/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4;top:322;width:190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.№_146 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2;top:322;width:175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24.08.10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2;top:756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;top:756;width:129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44;top:1259;width:3968;height:170">
                  <v:shape id="shape_0" coordsize="339,272" path="m0,272l4,0l339,0e" stroked="t" o:allowincell="f" style="position:absolute;left:-44;top:1259;width:173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750;top:1259;width:173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-11;top:1268;width:390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яснение положения документации об аукционе на запрос от 23.08.10 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r>
        <w:rPr>
          <w:color w:val="002060"/>
          <w:sz w:val="22"/>
          <w:szCs w:val="22"/>
          <w:lang w:val="en-US"/>
        </w:rPr>
        <w:t>moudoddmsh</w:t>
      </w:r>
      <w:r>
        <w:rPr>
          <w:color w:val="002060"/>
          <w:sz w:val="22"/>
          <w:szCs w:val="22"/>
        </w:rPr>
        <w:t>5@</w:t>
      </w:r>
      <w:r>
        <w:rPr>
          <w:color w:val="002060"/>
          <w:sz w:val="22"/>
          <w:szCs w:val="22"/>
          <w:lang w:val="en-US"/>
        </w:rPr>
        <w:t>yandex</w:t>
      </w:r>
      <w:r>
        <w:rPr>
          <w:color w:val="002060"/>
          <w:sz w:val="22"/>
          <w:szCs w:val="22"/>
        </w:rPr>
        <w:t>.</w:t>
      </w:r>
      <w:r>
        <w:rPr>
          <w:color w:val="002060"/>
          <w:sz w:val="22"/>
          <w:szCs w:val="22"/>
          <w:lang w:val="en-US"/>
        </w:rPr>
        <w:t>ru</w:t>
      </w:r>
    </w:p>
    <w:p>
      <w:pPr>
        <w:pStyle w:val="Normal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с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опрос:</w:t>
      </w:r>
      <w:r>
        <w:rPr>
          <w:sz w:val="28"/>
        </w:rPr>
        <w:t xml:space="preserve"> Просим разъяснить п.2 Технического задания «2. Страна-производитель должна быть подтверждена копией сертификата происхождения». Сообщаем, что ФЗ-94 устанавливает исчерпывающий список документов, которые прикладываются к заявке на участие в аукционе. Требование других документов, в т.ч. сертификатов, незако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Ответ: </w:t>
      </w:r>
      <w:r>
        <w:rPr>
          <w:sz w:val="28"/>
        </w:rPr>
        <w:t xml:space="preserve">В соответствии с пунктом 2 части 2 статьи 35 ФЗ-94 участник размещения заказа должен представить сведения о функциональных характеристиках (потребительских свойствах) и качественных характеристиках товара. Да, в состав технического задания включён п.2, но там не сказано, что копия сертификата должна быть приложена в составе заявки на участие в открытом аукционе. Таким образом, сертификат происхождения (копия) Товара является обязательным требованием лишь при поставке Товара, а представление его копии при подаче заявки на участие в аукционе осуществляется на усмотрение Участника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Е.В.Голоз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60680</wp:posOffset>
                </wp:positionV>
                <wp:extent cx="3064510" cy="2318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31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182.55pt;mso-wrap-distance-left:9.05pt;mso-wrap-distance-right:9.05pt;mso-wrap-distance-top:0pt;mso-wrap-distance-bottom:0pt;margin-top:-28.4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  <w:lang w:val="en-US"/>
                        </w:rPr>
                      </w:pPr>
                      <w:r>
                        <w:rPr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13:00Z</dcterms:created>
  <dc:creator>OlgaR</dc:creator>
  <dc:description/>
  <cp:keywords/>
  <dc:language>en-US</dc:language>
  <cp:lastModifiedBy>ump18</cp:lastModifiedBy>
  <cp:lastPrinted>2010-08-23T19:22:00Z</cp:lastPrinted>
  <dcterms:modified xsi:type="dcterms:W3CDTF">2010-08-25T12:13:00Z</dcterms:modified>
  <cp:revision>2</cp:revision>
  <dc:subject/>
  <dc:title/>
</cp:coreProperties>
</file>