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9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ку медикаментов (кардиостимуляторов) для МУЗ ГКБ № 4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«25» августа 2010 года</w:t>
        <w:br/>
        <w:tab/>
        <w:tab/>
        <w:tab/>
        <w:tab/>
        <w:tab/>
        <w:tab/>
        <w:tab/>
        <w:tab/>
        <w:tab/>
        <w:tab/>
        <w:t xml:space="preserve"> 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кардиостимуляторов) (извещение № 95 от «17» августа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августа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90 000,00</w:t>
      </w:r>
      <w:r>
        <w:rPr>
          <w:b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5 от «17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ё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Требования к участникам размещения заказа: 1. </w:t>
      </w:r>
      <w:r>
        <w:rPr>
          <w:rFonts w:cs="Times New Roman" w:ascii="Times New Roman" w:hAnsi="Times New Roman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 заяво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984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2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1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на Уральс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вые аптеки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63 360,00</w:t>
      </w:r>
      <w:r>
        <w:rPr>
          <w:bCs/>
          <w:sz w:val="24"/>
          <w:szCs w:val="24"/>
        </w:rPr>
        <w:t xml:space="preserve"> (Шестьдесят три тысячи триста шестьдесят 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ООО «Новые аптек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90, г. Пермь, ул. Лодыгина, 57, цена муниципального контракта </w:t>
      </w:r>
      <w:r>
        <w:rPr>
          <w:rFonts w:cs="Times New Roman" w:ascii="Times New Roman" w:hAnsi="Times New Roman"/>
          <w:b w:val="false"/>
          <w:sz w:val="24"/>
          <w:szCs w:val="24"/>
        </w:rPr>
        <w:t>63 360,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Шестьдесят три тысячи триста шестьдесят 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П Красоткину С.А., место проживания: 614066, г. Пермь, ул. Мира 66 «б», кв. 53  цена муниципального контракта 68 925,00 (Шестьдесят восемь тысяч девятьсот двадцать пять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7-08T09:57:00Z</cp:lastPrinted>
  <dcterms:modified xsi:type="dcterms:W3CDTF">2010-08-24T08:03:00Z</dcterms:modified>
  <cp:revision>263</cp:revision>
  <dc:subject/>
  <dc:title>ПРОТОКОЛ ОЦЕНКИ И СОПОСТАВЛЕНИЯ ЗАЯВОК НА УЧАСТИЕ В КОНКУРСЕ </dc:title>
</cp:coreProperties>
</file>