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спазмолитических средств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5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спазмолитических средств) (извещение № 97 от «17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7» августа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29</w:t>
      </w:r>
      <w:r>
        <w:rPr>
          <w:bCs/>
          <w:caps w:val="false"/>
          <w:smallCaps w:val="false"/>
          <w:sz w:val="24"/>
          <w:szCs w:val="24"/>
        </w:rPr>
        <w:t xml:space="preserve"> 04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7 от «17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., третья - до 02.11.10г., четвёртая - до 02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6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-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29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08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ифарм-Пермь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20 829,60</w:t>
      </w:r>
      <w:r>
        <w:rPr>
          <w:bCs/>
          <w:sz w:val="24"/>
          <w:szCs w:val="24"/>
        </w:rPr>
        <w:t xml:space="preserve"> (Двадцать тысяч восемьсот двадцать девять руб. 6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ООО «Рифарм-Пермь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90, г. Пермь, ул. Лодыгина, 55, цена муниципального контракт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20 829,60</w:t>
      </w:r>
      <w:r>
        <w:rPr>
          <w:bCs/>
          <w:sz w:val="24"/>
          <w:szCs w:val="24"/>
        </w:rPr>
        <w:t xml:space="preserve"> (Двадцать тысяч восемьсот двадцать девять руб. 6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Новые аптеки», место нахождения: 614090, г. Пермь, ул. Лодыгина, 57, цена муниципального контракта  20 908,80 (Двадцать тысяч девятьсот восемь руб. 8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25T04:36:00Z</dcterms:modified>
  <cp:revision>218</cp:revision>
  <dc:subject/>
  <dc:title>ПРОТОКОЛ ОЦЕНКИ И СОПОСТАВЛЕНИЯ ЗАЯВОК НА УЧАСТИЕ В КОНКУРСЕ </dc:title>
</cp:coreProperties>
</file>