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9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противоязвенных средств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5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противоязвенных средств) (извещение № 98 от «17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7» августа 2010 года)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183 6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98 от «17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2.10.10г., третья - до 02.11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7 (Сем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65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92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20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1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627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4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-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558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57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Отклонить котировочную заявку ООО «Рифарм-Пермь» в связи с тем, что предложенная в котировочной заявке цена товара превышает максимальную цену, указанную в извещении о проведении запроса котировок, на основании п. 3 ст. 47 Федерального Закона «О размещении заказов на поставки товаров, выполнение работ, оказание услуг для государственных и муниципальных нужд» № 94- ФЗ от 08.07.2005 г.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РОСТА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152 928,00</w:t>
      </w:r>
      <w:r>
        <w:rPr>
          <w:bCs/>
          <w:sz w:val="24"/>
          <w:szCs w:val="24"/>
        </w:rPr>
        <w:t xml:space="preserve"> (Сто пятьдесят две тысячи  девятьсот двадцать восем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ЗАО «РОСТА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14013, г. Пермь, ул. 3-я Набережная, 42, цена муниципального контракт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52 928,00</w:t>
      </w:r>
      <w:r>
        <w:rPr>
          <w:bCs/>
          <w:sz w:val="24"/>
          <w:szCs w:val="24"/>
        </w:rPr>
        <w:t xml:space="preserve"> (Сто пятьдесят две тысячи  девятьсот двадцать восемь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Новые аптеки», место нахождения: 614090, г. Пермь, ул. Лодыгина, 57, цена муниципального контракта  154 558,80 (Сто пятьдесят четыре тысячи пятьсот пятьдесят восемь руб. 8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25T03:59:00Z</dcterms:modified>
  <cp:revision>230</cp:revision>
  <dc:subject/>
  <dc:title>ПРОТОКОЛ ОЦЕНКИ И СОПОСТАВЛЕНИЯ ЗАЯВОК НА УЧАСТИЕ В КОНКУРСЕ </dc:title>
</cp:coreProperties>
</file>