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от «25» августа 2010 года  № 8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</w:r>
    </w:p>
    <w:p>
      <w:pPr>
        <w:pStyle w:val="ConsPlusNormal"/>
        <w:widowControl/>
        <w:ind w:firstLine="540"/>
        <w:jc w:val="center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 Times" w:hAnsi="Times New Roman; Times" w:cs="Times New Roman; Times"/>
          <w:b/>
          <w:b/>
          <w:sz w:val="24"/>
          <w:szCs w:val="24"/>
        </w:rPr>
      </w:pPr>
      <w:r>
        <w:rPr>
          <w:rFonts w:cs="Times New Roman; Times" w:ascii="Times New Roman; Times" w:hAnsi="Times New Roman; Times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5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5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; Times" w:ascii="Times New Roman; Times" w:hAnsi="Times New Roman; Times"/>
                <w:sz w:val="22"/>
                <w:szCs w:val="22"/>
              </w:rPr>
              <w:t xml:space="preserve"> </w:t>
            </w: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</w:t>
            </w: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, цены по каждой позиции товара.</w:t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03"/>
        <w:gridCol w:w="4140"/>
        <w:gridCol w:w="817"/>
        <w:gridCol w:w="1620"/>
        <w:gridCol w:w="13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лагаемая цена за единицу, руб</w:t>
            </w:r>
            <w:r>
              <w:rPr/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сумма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общего назначения двухстворчат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бщего назначения двухстворчатый, с двумя верхними открытыми полками и нижней полкой за двумя дверцами. Изготовлен из ламинированной ДСП толщиной не менее 17 мм. Торцевые части элементов шкафа окантованы пластиковой лентой толщиной 0,4 и</w:t>
            </w:r>
            <w:r>
              <w:rPr>
                <w:b/>
                <w:bCs/>
              </w:rPr>
              <w:t xml:space="preserve"> 3</w:t>
            </w:r>
            <w:r>
              <w:rPr/>
              <w:t xml:space="preserve"> мм. Шкаф имеет два отделения. Верхнее отделение с двумя открытыми полками. Нижнее отделение с двумя дверцами и полкой. Цвет бук. Масса не более 44,5 кг. Габаритные размеры 860х380х1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общего назначения одностворчатый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бщего назначения одностворчатый с двумя верхними открытыми полками и нижней полкой за одной дверцей. Изготовлен из ламинированной ДСП толщиной не менее 17 мм. Торцевые части элементов окантованы пластиковой лентой толщиной 0,4 и 3 мм. Шкаф имеет два отделения. Верхнее отделение с двумя открытыми полками. Нижнее отделение с дверцей и полкой. Цвет бук. Масса не более 29,5 кг. Габаритные размеры: 450х380х1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общего назначения двухстворчатый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бщего назначения. Изготовлен из ламинированной  ДСП толщиной не менее 17 мм. Торцевые части элементов окантованы пластиковой лентой толщиной 0,4 и 3 мм. Шкаф имеет два отделения. Верхнее и нижнее отделения - с одной полкой и двумя дверцами. Цвет бук. масса 44,5 кг. Габаритные размеры: 860х560х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ной шкаф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лабораторного стола с вентиляционной установкой. Основа –травмобезопасный алюминиевый профиль с полимерно-порошковым покрытием.. заполнение из химически стойкого пластика толщиной 3 мм с двусторонним декоративным покрытием. Пазы профиля закрыты пластиковыми заглушками. Столешница из МДФ с покрытием из керамической плитки, устойчивой к регулярной обработке всеми видами дезинфицирующих и моющих средств, горизонтальной плоскости. Оснащение: вентилятор с фланцем 0120 мм для подсоединения к вентиляционной системе, светильник -1, розетки, выключатели. Подвижный экран из стекла тонирован защитной плёнкой с фиксацией на любой высоте. Габаритные размеры 1000х735х2060 Цвет белы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металлический двухсекционный двухдверный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ая модульная сборно-разборная конструкция, изготовленная из листовой стали толщиной не менее 0,8 мм. Покрытие из экологически чистой эпоксидной полимерно-порошковой  краски, устойчивой к  регулярной обработке всеми видами дезинфицирующих и моющих средств. Верхняя и нижняя секции с металлическими дверцами с замками и двумя металлическими полками. Установка на винтовые опоры для регулировки в горизонтальной плоскости.</w:t>
            </w:r>
          </w:p>
          <w:p>
            <w:pPr>
              <w:pStyle w:val="Normal"/>
              <w:rPr/>
            </w:pPr>
            <w:r>
              <w:rPr/>
              <w:t>Габаритные размеры: 800х400х1750. Цвет светло-серы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медицинский металлический двухсекционный однодверный с металлическими дверц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ая модульная сборно-разборная конструкция, изготовленная из листовой стали толщиной не менее 0,8 мм. Покрытие - экологически чистая эпоксидная полимерно-порошковая краска устойчивая к регулярной обработке всеми видами дезинфицирующих и моющих средств. Верхняя и нижняя секции с металлическими дверцами, оборудованными замками с двумя металлическими полками. Установка на винтовые опоры для регулировки в горизонтальном положении. Номинальная нагрузка на полку не менее 30 кг. Габаритные размеры: 600х400х1750 Цвет светло-серы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, руб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 Times" w:cs="Times New Roman; 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46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08-25T07:16:00Z</dcterms:modified>
  <cp:revision>7</cp:revision>
  <dc:subject/>
  <dc:title>Приложение № 1</dc:title>
</cp:coreProperties>
</file>