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25.08.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94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 двухстворчат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общего назначения двухстворчатый, с двумя верхними открытыми полками и нижней полкой за двумя дверцами. Изготовлен из ламинированной ДСП толщиной не менее 17 мм. Торцевые части элементов шкафа окантованы пластиковой лентой толщиной 0,4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мм. Шкаф имеет два отделения. Верхнее отделение с двумя открытыми полками. Нижнее отделение с двумя дверцами и полкой. Цвет бук. Масса не более 44,5 кг. Габаритные размеры 860х380х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 одностворчатый</w:t>
            </w:r>
          </w:p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 одностворчатый с двумя верхними открытыми полками и нижней полкой за одной дверцей. Изготовлен из ламинированной ДСП толщиной не менее 17 мм. Торцевые части элементов окантованы пластиковой лентой толщиной 0,4 и 3 мм. Шкаф имеет два отделения. Верхнее отделение с двумя открытыми полками. Нижнее отделение с дверцей и полкой. Цвет бук. Масса не более 29,5 кг. Габаритные размеры: 450х380х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 двухстворчатый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. Изготовлен из ламинированной  ДСП толщиной не менее 17 мм. Торцевые части элементов окантованы пластиковой лентой толщиной 0,4 и 3 мм. Шкаф имеет два отделения. Верхнее и нижнее отделения - с одной полкой и двумя дверцами. Цвет бук. масса 44,5 кг. Габаритные размеры: 860х560х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ной шкаф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ит из лабораторного стола с вентиляционной установкой. Основа – травмобезопасный алюминиевый профиль с полимерно-порошковым покрытием.. заполнение из химически стойкого пластика толщиной 3 мм с двусторонним декоративным покрытием. Пазы профиля закрыты пластиковыми заглушками. Столешница из МДФ с покрытием из керамической плитки, устойчивой к регулярной обработке всеми видами дезинфицирующих и моющих средств, горизонтальной плоскости. Оснащение: вентилятор с фланцем 0120 мм для подсоединения к вентиляционной системе, светильник -1, розетки, выключатели. Подвижный экран из стекла тонирован защитной плёнкой с фиксацией на любой высоте. Габаритные размеры 1000х735х2060 Цвет бел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 двухсекционный двухдверный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ая модульная сборно-разборная конструкция, изготовленная из листовой стали толщиной не менее 0,8 мм. Покрытие из экологически чистой эпоксидной полимерно-порошковой  краски, устойчивой к  регулярной обработке всеми видами дезинфицирующих и моющих средств. Верхняя и нижняя секции с металлическими дверцами с замками и двумя металлическими полками. Установка на винтовые опоры для регулировки в горизонтальной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 800х400х1750. Цвет светло-сер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ицинский металлический двухсекционный однодверный с металлическими дверц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ая модульная сборно-разборная конструкция, изготовленная из листовой стали толщиной не менее 0,8 мм. Покрытие - экологически чистая эпоксидная полимерно-порошковая краска устойчивая к регулярной обработке всеми видами дезинфицирующих и моющих средств. Верхняя и нижняя секции с металлическими дверцами, оборудованными замками с двумя металлическими полками. Установка на винтовые опоры для регулировки в горизонтальном положении. Номинальная нагрузка на полку не менее 30 кг. Габаритные размеры: 600х400х1750 Цвет светло-сер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ГП № 3»                                                                                 М.Е. Артем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2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0-08-25T13:31:00Z</cp:lastPrinted>
  <dcterms:modified xsi:type="dcterms:W3CDTF">2010-08-25T07:31:00Z</dcterms:modified>
  <cp:revision>6</cp:revision>
  <dc:subject/>
  <dc:title>Приложение № 1</dc:title>
</cp:coreProperties>
</file>