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; Times" w:hAnsi="Times New Roman; Times" w:cs="Times New Roman; Times"/>
        </w:rPr>
      </w:pPr>
      <w:r>
        <w:rPr>
          <w:rFonts w:cs="Times New Roman; Times" w:ascii="Times New Roman; Times" w:hAnsi="Times New Roman; Times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; Times" w:hAnsi="Times New Roman; Times" w:cs="Times New Roman; Times"/>
        </w:rPr>
      </w:pPr>
      <w:r>
        <w:rPr>
          <w:rFonts w:cs="Times New Roman; Times" w:ascii="Times New Roman; Times" w:hAnsi="Times New Roman; Times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; Times" w:hAnsi="Times New Roman; Times" w:cs="Times New Roman; Times"/>
        </w:rPr>
      </w:pPr>
      <w:r>
        <w:rPr>
          <w:rFonts w:cs="Times New Roman; Times" w:ascii="Times New Roman; Times" w:hAnsi="Times New Roman; Times"/>
        </w:rPr>
        <w:t>от «25» августа 2010 года  № 9</w:t>
      </w:r>
    </w:p>
    <w:p>
      <w:pPr>
        <w:pStyle w:val="ConsPlusNormal"/>
        <w:widowControl/>
        <w:ind w:firstLine="540"/>
        <w:jc w:val="right"/>
        <w:rPr>
          <w:rFonts w:ascii="Times New Roman; Times" w:hAnsi="Times New Roman; Times" w:cs="Times New Roman; Times"/>
        </w:rPr>
      </w:pPr>
      <w:r>
        <w:rPr>
          <w:rFonts w:cs="Times New Roman; Times" w:ascii="Times New Roman; Times" w:hAnsi="Times New Roman; Times"/>
        </w:rPr>
      </w:r>
    </w:p>
    <w:p>
      <w:pPr>
        <w:pStyle w:val="ConsPlusNormal"/>
        <w:widowControl/>
        <w:ind w:firstLine="540"/>
        <w:jc w:val="center"/>
        <w:rPr>
          <w:rFonts w:ascii="Times New Roman; Times" w:hAnsi="Times New Roman; Times" w:cs="Times New Roman; Times"/>
          <w:b/>
          <w:b/>
        </w:rPr>
      </w:pPr>
      <w:r>
        <w:rPr>
          <w:rFonts w:cs="Times New Roman; Times" w:ascii="Times New Roman; Times" w:hAnsi="Times New Roman; Times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; Times" w:hAnsi="Times New Roman; Times" w:cs="Times New Roman; Times"/>
          <w:b/>
          <w:b/>
          <w:sz w:val="24"/>
          <w:szCs w:val="24"/>
        </w:rPr>
      </w:pPr>
      <w:r>
        <w:rPr>
          <w:rFonts w:cs="Times New Roman; Times" w:ascii="Times New Roman; Times" w:hAnsi="Times New Roman; Times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; Times" w:hAnsi="Times New Roman; Times" w:cs="Times New Roman; Times"/>
        </w:rPr>
      </w:pPr>
      <w:r>
        <w:rPr>
          <w:rFonts w:cs="Times New Roman; Times" w:ascii="Times New Roman; Times" w:hAnsi="Times New Roman; Times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; Times" w:hAnsi="Times New Roman; Times" w:cs="Times New Roman; Times"/>
          <w:b/>
          <w:b/>
        </w:rPr>
      </w:pPr>
      <w:r>
        <w:rPr>
          <w:rFonts w:cs="Times New Roman; Times" w:ascii="Times New Roman; Times" w:hAnsi="Times New Roman; Times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; Times" w:hAnsi="Times New Roman; Times" w:cs="Times New Roman; Times"/>
          <w:b/>
          <w:b/>
        </w:rPr>
      </w:pPr>
      <w:r>
        <w:rPr>
          <w:rFonts w:cs="Times New Roman; Times" w:ascii="Times New Roman; Times" w:hAnsi="Times New Roman; Times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 Times" w:hAnsi="Times New Roman; Times" w:cs="Times New Roman; Times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 Times" w:hAnsi="Times New Roman; Times" w:cs="Times New Roman; Times"/>
                <w:i/>
                <w:i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i/>
                <w:i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 Times" w:hAnsi="Times New Roman; Times" w:cs="Times New Roman; Times"/>
                <w:b/>
                <w:b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9 от 25.08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; Times" w:ascii="Times New Roman; Times" w:hAnsi="Times New Roman; Times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4"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4"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4"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left="4" w:hanging="0"/>
              <w:jc w:val="both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 Times" w:hAnsi="Times New Roman; Times" w:cs="Times New Roman; Time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i/>
                <w:i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; Times" w:hAnsi="Times New Roman; Times" w:cs="Times New Roman; Times"/>
                <w:i/>
                <w:i/>
                <w:sz w:val="22"/>
                <w:szCs w:val="22"/>
              </w:rPr>
            </w:pPr>
            <w:r>
              <w:rPr>
                <w:rFonts w:cs="Times New Roman; Times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; Times" w:hAnsi="Times New Roman; Times" w:cs="Times New Roman; Times"/>
                <w:i/>
                <w:i/>
                <w:sz w:val="22"/>
                <w:szCs w:val="22"/>
              </w:rPr>
            </w:pPr>
            <w:r>
              <w:rPr>
                <w:rFonts w:cs="Times New Roman; Times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b/>
                <w:b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9 от 25.08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; Times" w:ascii="Times New Roman; Times" w:hAnsi="Times New Roman; Times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b/>
                <w:b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 Times" w:hAnsi="Times New Roman; Times" w:cs="Times New Roman; Times"/>
                <w:b/>
                <w:b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; Times" w:ascii="Times New Roman; Times" w:hAnsi="Times New Roman; Times"/>
                <w:sz w:val="22"/>
                <w:szCs w:val="22"/>
              </w:rPr>
              <w:t xml:space="preserve"> </w:t>
            </w: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; Times" w:ascii="Times New Roman; Times" w:hAnsi="Times New Roman; Times"/>
                <w:i/>
                <w:sz w:val="22"/>
                <w:szCs w:val="22"/>
              </w:rPr>
              <w:t>(указать</w:t>
            </w: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)</w:t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*к котировочной заявке необходимо приложить Техническое задание с указанием предлагаемого товара, его характеристик, цены по каждой позиции товара.</w:t>
      </w:r>
    </w:p>
    <w:p>
      <w:pPr>
        <w:pStyle w:val="Normal"/>
        <w:jc w:val="right"/>
        <w:rPr/>
      </w:pPr>
      <w:r>
        <w:rPr/>
        <w:t>Приложение к котировочной заявк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703"/>
        <w:gridCol w:w="4140"/>
        <w:gridCol w:w="817"/>
        <w:gridCol w:w="1620"/>
        <w:gridCol w:w="137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метры и условия требований к товару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едлагаемая цена за единицу, руб</w:t>
            </w:r>
            <w:r>
              <w:rPr/>
              <w:t>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агаемая сумма, руб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 для забора кров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ешница выполнена из нержавейки. Каркас стола изготовлен из тонкостенного жёсткого стального профиля, покрытого экологически чистой эпоксидной полимерно-порошковой краской, устойчивой к регулярной обработке всеми видами дезинфицирующих и моющих средств. Масса не более 38 кг. Габаритные размеры: 560х370х715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сло операторское с подлокотника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офисное рабочее. Опора с колесиками, поворотное сиденье. Регулировка по высоте с помощью газовой пружины. Обивка - искусственная кожа светло-серого цвета. Комплектуется подлокотниками. Габаритные размеры: 650х650х127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7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ван 3-х местн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баритные размеры: 1500х600х800. Пружинный блок. Обивка – экокожа. Цвет </w:t>
            </w:r>
            <w:r>
              <w:rPr>
                <w:lang w:val="en-US"/>
              </w:rPr>
              <w:t>Wisci</w:t>
            </w:r>
            <w:r>
              <w:rPr/>
              <w:t xml:space="preserve"> </w:t>
            </w:r>
            <w:r>
              <w:rPr>
                <w:lang w:val="en-US"/>
              </w:rPr>
              <w:t>tobacco</w:t>
            </w:r>
            <w:r>
              <w:rPr/>
              <w:t>. Ножки хромированные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л офис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офисный на хромированном каркасе, изготовленном из плоскоовальной трубы размером не менее 30х15 мм. Обивка - экокожа,  черная.  На ножках пластиковые заглушки. Сиденье и спинка с обратной стороны закрыты чехлами из чёрного пластика пластика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ьютерный стол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ешница ЛДСП 25 мм и кант ПВХ 2 мм.  Опоры ЛДСП 16 мм и кант ПВХ 0,4мм.  На поверхности ЛДСП тиснение «древесные поры». Под столешницей расположена выкатная панель под клавиатуру и полка под системный блок. Ножки на регулируемой опоре Фурнитура </w:t>
            </w:r>
            <w:r>
              <w:rPr>
                <w:lang w:val="en-US"/>
              </w:rPr>
              <w:t>BOYARD</w:t>
            </w:r>
            <w:r>
              <w:rPr/>
              <w:t>. Цвет ольха. Габаритные размеры: 1300х600х7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18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 компьютерный угловой лев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Столешница, выполнена из 25 мм ЛДСП, прямоугольной формы с эргономичным вырезом влево. Под столешницей расположена выкатная панель под клавиатуру и полка под системный блок. Ножки на регулируемой опоре. Фурнитура </w:t>
            </w:r>
            <w:r>
              <w:rPr>
                <w:lang w:val="en-US"/>
              </w:rPr>
              <w:t>BOYARD</w:t>
            </w:r>
            <w:r>
              <w:rPr/>
              <w:t>. Цвет ольха. Габаритные размеры: 1300х600х7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191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 компьютерный угловой прав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Столешница, выполнена из 22 мм ЛДСП, прямоугольной формы с закруглённым углом вправо. Под столешницей расположена выкатная доска под клавиатуру и полка под системный блок. Ножки на регулируемой опоре. Фурнитура </w:t>
            </w:r>
            <w:r>
              <w:rPr>
                <w:lang w:val="en-US"/>
              </w:rPr>
              <w:t>BOYARD</w:t>
            </w:r>
            <w:r>
              <w:rPr/>
              <w:t>. Кромка ПВХ. Цвет ольха. Габаритные размеры: 1300х600х7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319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ция стулье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арная конструкция, состоящая из балки, опор и стульев. Балка изготовлена из стальной электросварной трубы прямоугольного сечения диаметром 60х40 мм. Каркасы стульев выполнены в виде латинской буквы </w:t>
            </w:r>
            <w:r>
              <w:rPr>
                <w:lang w:val="en-US"/>
              </w:rPr>
              <w:t>S</w:t>
            </w:r>
            <w:r>
              <w:rPr/>
              <w:t xml:space="preserve"> из стальной электросварной трубы круглого сечения диаметром 25 мм методом гибки. Каркасы стульев крепятся к балке с помощью полуавтоматической сварки. Каждая секция имеет по 2 опоры. Сиденья и спинки из перфорированной стальной полосы и закреплены на каркасах стульев с помощью полуавтоматической сварки. Под каждым сиденьем расположено по 2 перемычки, приваренные к каркасу, выполненные из стальных электросварных труб круглого сечения диаметром 12 мм. Концы труб закрыты полиэтиленовыми заглушками. Изделие должно иметь  экологически безопасное  защитно-декоративное полимерно-порошковое покрытие, устойчивое к механическим повреждениям и регулярной обработке всеми видами дезинфицирующих и моющих средств.  Габаритные размеры: 1437х476х810. Вес изделия не менее 20,9 кг. Соответствие требованиям ГОСТ 19917- 93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15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л лабораторный на пневмопружине со спинкой с опорой для но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ркас</w:t>
            </w:r>
            <w:r>
              <w:rPr/>
              <w:t xml:space="preserve"> изготовлен из хромированного стального профиля. </w:t>
            </w:r>
            <w:r>
              <w:rPr>
                <w:bCs/>
              </w:rPr>
              <w:t>Колёса</w:t>
            </w:r>
            <w:r>
              <w:rPr/>
              <w:t xml:space="preserve"> самоориентирующиеся диаметром 50 м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бивка</w:t>
            </w:r>
            <w:r>
              <w:rPr>
                <w:b/>
                <w:bCs/>
              </w:rPr>
              <w:t xml:space="preserve"> </w:t>
            </w:r>
            <w:r>
              <w:rPr/>
              <w:t>сидения и спинки выполнена из винилискожи, с поролоновой прокладкой.</w:t>
            </w:r>
          </w:p>
          <w:p>
            <w:pPr>
              <w:pStyle w:val="Normal"/>
              <w:rPr/>
            </w:pPr>
            <w:r>
              <w:rPr>
                <w:bCs/>
              </w:rPr>
              <w:t>регулировка</w:t>
            </w:r>
            <w:r>
              <w:rPr/>
              <w:t xml:space="preserve"> высоты от 730 до 870, осуществляемая с помощью пневмопружины. </w:t>
            </w:r>
            <w:r>
              <w:rPr>
                <w:bCs/>
              </w:rPr>
              <w:t>Номинальная нагрузка не менее</w:t>
            </w:r>
            <w:r>
              <w:rPr/>
              <w:t xml:space="preserve"> 85 кг. Масса не более 9,5 кг. Цвет светло-серый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ф картотечный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металлический картотечный. Изготовлен из листовой стали толщиной не менее 0,8 мм с эпоксидным полимерно-порошковым покрытием серого цвета. Шкаф с четырьмя ящиками для хранения документов формата А4. Телескопические направляющие. Центральный замок запирает все ящики. Антиопрокидывающее устройство. Установка на винтовые опоры для регулировки в горизонтальной плоскости. Габаритные размеры: 450х580х144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315" w:hRule="atLeast"/>
        </w:trPr>
        <w:tc>
          <w:tcPr>
            <w:tcW w:w="8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того, руб: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9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Указат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; Times" w:cs="Times New Roman; Times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 Times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4:46:00Z</dcterms:created>
  <dc:creator>olga</dc:creator>
  <dc:description/>
  <cp:keywords/>
  <dc:language>en-US</dc:language>
  <cp:lastModifiedBy>Экономический отдел ГП №3</cp:lastModifiedBy>
  <cp:lastPrinted>2010-08-25T11:55:00Z</cp:lastPrinted>
  <dcterms:modified xsi:type="dcterms:W3CDTF">2010-08-25T07:52:00Z</dcterms:modified>
  <cp:revision>8</cp:revision>
  <dc:subject/>
  <dc:title>Приложение № 1</dc:title>
</cp:coreProperties>
</file>