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25.08.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94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забора кров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 выполнена из нержавейки. Каркас стола изготовлен из тонкостенного жёсткого стального профиля, покрытого экологически чистой эпоксидной полимерно-порошковой краской, устойчивой к регулярной обработке всеми видами дезинфицирующих и моющих средств. Масса не более 38 кг. Габаритные размеры: 560х370х7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ло операторское с подлокотни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 рабочее. Опора с колесиками, поворотное сиденье. Регулировка по высоте с помощью газовой пружины. Обивка - искусственная кожа светло-серого цвета. Комплектуется подлокотниками. Габаритные размеры: 650х650х1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 3-х мест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размеры: 1500х600х800. Пружинный блок. Обивка – экокожа. Цвет </w:t>
            </w:r>
            <w:r>
              <w:rPr>
                <w:lang w:val="en-US"/>
              </w:rPr>
              <w:t>Wisci</w:t>
            </w:r>
            <w:r>
              <w:rPr/>
              <w:t xml:space="preserve"> </w:t>
            </w:r>
            <w:r>
              <w:rPr>
                <w:lang w:val="en-US"/>
              </w:rPr>
              <w:t>tobacco</w:t>
            </w:r>
            <w:r>
              <w:rPr/>
              <w:t>. Ножки хромирован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 офис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на хромированном каркасе, изготовленном из плоскоовальной трубы размером не менее 30х15 мм. Обивка - экокожа,  черная.  На ножках пластиковые заглушки. Сиденье и спинка с обратной стороны закрыты чехлами из чёрного пластика плас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й стол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ешница ЛДСП 25 мм и кант ПВХ 2 мм.  Опоры ЛДСП 16 мм и кант ПВХ 0,4мм.  На поверхности ЛДСП тиснение «древесные поры». Под столешницей расположена выкатная панель под клавиатуру и полка под системный блок. Ножки на регулируемой опоре Фурнитура </w:t>
            </w:r>
            <w:r>
              <w:rPr>
                <w:lang w:val="en-US"/>
              </w:rPr>
              <w:t>BOYARD</w:t>
            </w:r>
            <w:r>
              <w:rPr/>
              <w:t>. Цвет ольха. Габаритные размеры: 1300х600х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5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компьютерный угловой ле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Столешница, выполнена из 25 мм ЛДСП, прямоугольной формы с эргономичным вырезом влево. Под столешницей расположена выкатная панель под клавиатуру и полка под системный блок. Ножки на регулируемой опоре. Фурнитура </w:t>
            </w:r>
            <w:r>
              <w:rPr>
                <w:lang w:val="en-US"/>
              </w:rPr>
              <w:t>BOYARD</w:t>
            </w:r>
            <w:r>
              <w:rPr/>
              <w:t>. Цвет ольха. Габаритные размеры: 1300х600х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компьютерный угловой прав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Столешница, выполнена из 22 мм ЛДСП, прямоугольной формы с закруглённым углом вправо. Под столешницей расположена выкатная доска под клавиатуру и полка под системный блок. Ножки на регулируемой опоре. Фурнитура </w:t>
            </w:r>
            <w:r>
              <w:rPr>
                <w:lang w:val="en-US"/>
              </w:rPr>
              <w:t>BOYARD</w:t>
            </w:r>
            <w:r>
              <w:rPr/>
              <w:t>. Кромка ПВХ. Цвет ольха. Габаритные размеры: 1300х600х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я стуль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ная конструкция, состоящая из балки, опор и стульев. Балка изготовлена из стальной электросварной трубы прямоугольного сечения диаметром 60х40 мм. Каркасы стульев выполнены в виде латинской буквы </w:t>
            </w:r>
            <w:r>
              <w:rPr>
                <w:lang w:val="en-US"/>
              </w:rPr>
              <w:t>S</w:t>
            </w:r>
            <w:r>
              <w:rPr/>
              <w:t xml:space="preserve"> из стальной электросварной трубы круглого сечения диаметром 25 мм методом гибки. Каркасы стульев крепятся к балке с помощью полуавтоматической сварки. Каждая секция имеет по 2 опоры. Сиденья и спинки из перфорированной стальной полосы и закреплены на каркасах стульев с помощью полуавтоматической сварки. Под каждым сиденьем расположено по 2 перемычки, приваренные к каркасу, выполненные из стальных электросварных труб круглого сечения диаметром 12 мм. Концы труб закрыты полиэтиленовыми заглушками. Изделие должно иметь  экологически безопасное  защитно-декоративное полимерно-порошковое покрытие, устойчивое к механическим повреждениям и регулярной обработке всеми видами дезинфицирующих и моющих средств.  Габаритные размеры: 1437х476х810. Вес изделия не менее 20,9 кг. Соответствие требованиям ГОСТ 19917- 9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 лабораторный на пневмопружине со спинкой с опорой для но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аркас</w:t>
            </w:r>
            <w:r>
              <w:rPr/>
              <w:t xml:space="preserve"> изготовлен из хромированного стального профиля. </w:t>
            </w:r>
            <w:r>
              <w:rPr>
                <w:bCs/>
              </w:rPr>
              <w:t>Колёса</w:t>
            </w:r>
            <w:r>
              <w:rPr/>
              <w:t xml:space="preserve"> самоориентирующиеся диаметром 50 мм. </w:t>
            </w:r>
            <w:r>
              <w:rPr>
                <w:bCs/>
              </w:rPr>
              <w:t>Обивка</w:t>
            </w:r>
            <w:r>
              <w:rPr>
                <w:b/>
                <w:bCs/>
              </w:rPr>
              <w:t xml:space="preserve"> </w:t>
            </w:r>
            <w:r>
              <w:rPr/>
              <w:t>сидения и спинки выполнена из винилискожи, с поролоновой прокладкой.</w:t>
            </w:r>
          </w:p>
          <w:p>
            <w:pPr>
              <w:pStyle w:val="Normal"/>
              <w:rPr/>
            </w:pPr>
            <w:r>
              <w:rPr>
                <w:bCs/>
              </w:rPr>
              <w:t>регулировка</w:t>
            </w:r>
            <w:r>
              <w:rPr/>
              <w:t xml:space="preserve"> высоты от 730 до 870, осуществляемая с помощью пневмопружины. </w:t>
            </w:r>
            <w:r>
              <w:rPr>
                <w:bCs/>
              </w:rPr>
              <w:t>Номинальная нагрузка не менее</w:t>
            </w:r>
            <w:r>
              <w:rPr/>
              <w:t xml:space="preserve"> 85 кг. Масса не более 9,5 кг. Цвет светло-сер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артотечный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картотечный. Изготовлен из листовой стали толщиной не менее 0,8 мм с эпоксидным полимерно-порошковым покрытием серого цвета. Шкаф с четырьмя ящиками для хранения документов формата А4. Телескопические направляющие. Центральный замок запирает все ящики. Антиопрокидывающее устройство. Установка на винтовые опоры для регулировки в горизонтальной плоскости. Габаритные размеры: 450х580х1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 главного врача МУЗ «ГП № 3»                                                                                 М.Е. Артем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26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0-08-25T13:31:00Z</cp:lastPrinted>
  <dcterms:modified xsi:type="dcterms:W3CDTF">2010-08-25T07:54:00Z</dcterms:modified>
  <cp:revision>7</cp:revision>
  <dc:subject/>
  <dc:title>Приложение № 1</dc:title>
</cp:coreProperties>
</file>