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sz w:val="20"/>
        </w:rPr>
        <w:t xml:space="preserve">на </w:t>
      </w:r>
      <w:r>
        <w:rPr>
          <w:sz w:val="24"/>
          <w:szCs w:val="24"/>
        </w:rPr>
        <w:t>приобретение учебников для  библиотечного фонда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19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« 25 » августа 2010 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енчук Александр Никола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Широкова Марина Анатолье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Екатерина Максим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арапулова Анастасия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приобретение учебников для  библиотечного фонда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19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извещение № 2 от 12 августа  2010 года, размещено на официальном сайте 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12 августа  2010г. 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50 000 (четыреста пятьдесят тысяч) рублей 00 копеек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  Пермского края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щ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ребования к участникам размещения заказа: 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 доставки поставляемых товаров: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14023 г.Пермь ул. Ушакова д. 24 Муниципальное общеобразовательное учреждение «Средняя общеобразовательная школа № 19» г.Перми.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поставки товаров: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е более 20 (двадцати) календарных дней со дня подписания контракта.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: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цена товара ( работ, услуг) должна быть указана с учетом расходов на перевозку, погрузо – разгрузочных  работ, страхование, налоги, сборы  и других обязательных платежей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ИП Бакшаев Сергей Леонидо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60 315,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№ </w:t>
            </w:r>
            <w:r>
              <w:rPr/>
              <w:t>1 от 24.08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чебно- методический цент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61 042,22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  <w:r>
              <w:rPr/>
              <w:t>2 от 24.08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ра-2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91 480,5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№ </w:t>
            </w:r>
            <w:r>
              <w:rPr/>
              <w:t>3 от  24.08.2010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Евтюгина Надежда Серге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78 462,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№ </w:t>
            </w:r>
            <w:r>
              <w:rPr/>
              <w:t>4 от 24.08.2010</w:t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Школьные учебник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19 000,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№ </w:t>
            </w:r>
            <w:r>
              <w:rPr/>
              <w:t>5 от 24.08.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 .Котировочная комиссия рассмотрела котировочные заявки на соответствие требованиям, установленным в извещении № 2 от 12.08.2010г. и приняла на основании полученных результатов следующее решение: признать все котировочные заявки соответствущими требованиям извещения № 2  о проведении запроса котировок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Котировочная комиссия оценила  все котировочные заявки и приняла решение:</w:t>
      </w:r>
      <w:r>
        <w:rPr>
          <w:bCs/>
          <w:kern w:val="2"/>
          <w:sz w:val="24"/>
          <w:szCs w:val="24"/>
        </w:rPr>
        <w:t xml:space="preserve">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b/>
          <w:sz w:val="24"/>
          <w:szCs w:val="24"/>
        </w:rPr>
        <w:t>ИП Бакшаев Сергей Леонидович</w:t>
      </w:r>
      <w:r>
        <w:rPr>
          <w:bCs/>
          <w:kern w:val="2"/>
          <w:sz w:val="24"/>
          <w:szCs w:val="24"/>
        </w:rPr>
        <w:t xml:space="preserve">  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1  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П Бакшаев Сергей Леонидович Пермский край, п.Звездный,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ул.Коммунистическая, 2-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контракта 360315,00 (триста шестьдесят тысяч триста пятнадцать) рублей 00 коп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2. Признать участником размещения заказа,  предложившим лучшую цену после цены, предложенной победителем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Учебно - методический центр», г.Пермь, ул. 3-я Водопроводная д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контракта 361 042,22 (триста шестьдесят одна тысяча сорок два) рубля, 22 коп.</w:t>
      </w:r>
    </w:p>
    <w:p>
      <w:pPr>
        <w:pStyle w:val="Heading1"/>
        <w:numPr>
          <w:ilvl w:val="0"/>
          <w:numId w:val="0"/>
        </w:numPr>
        <w:spacing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10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  Коренчук А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93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      Широков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</w:t>
            </w:r>
          </w:p>
        </w:tc>
      </w:tr>
      <w:tr>
        <w:trPr>
          <w:trHeight w:val="84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Зарубин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Сыче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Сарапулова А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25 » августа 2010 г.  №2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159500" cy="4290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429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992"/>
                              <w:gridCol w:w="1418"/>
                              <w:gridCol w:w="2126"/>
                              <w:gridCol w:w="2079"/>
                            </w:tblGrid>
                            <w:tr>
                              <w:trPr>
                                <w:tblHeader w:val="true"/>
                                <w:trHeight w:val="140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Бакшаев Сергей Леонид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0315 руб.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чебно-методический центр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1042,22 руб.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победителя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ра-2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1 480,50 руб.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Евтюгина Надежда Сергее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78 462,00 руб.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Школьные учебники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9 000,00 руб.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337.8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992"/>
                        <w:gridCol w:w="1418"/>
                        <w:gridCol w:w="2126"/>
                        <w:gridCol w:w="2079"/>
                      </w:tblGrid>
                      <w:tr>
                        <w:trPr>
                          <w:tblHeader w:val="true"/>
                          <w:trHeight w:val="140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Бакшаев Сергей Леонид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360315 руб.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чебно-методический центр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361042,22 руб.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участник, предложивший лучшую цену после победителя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ра-2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391 480,50 руб.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Евтюгина Надежда Сергее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378 462,00 руб.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Школьные учебники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419 000,00 руб.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ренчук А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ироков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Зарубин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ыче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арапулова А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57:00Z</dcterms:created>
  <dc:creator>Институт госзакупок РАГС</dc:creator>
  <dc:description/>
  <cp:keywords/>
  <dc:language>en-US</dc:language>
  <cp:lastModifiedBy>Владелец</cp:lastModifiedBy>
  <cp:lastPrinted>2010-04-18T11:37:00Z</cp:lastPrinted>
  <dcterms:modified xsi:type="dcterms:W3CDTF">2010-08-25T06:24:00Z</dcterms:modified>
  <cp:revision>6</cp:revision>
  <dc:subject/>
  <dc:title>ПРОТОКОЛ ОЦЕНКИ И СОПОСТАВЛЕНИЯ ЗАЯВОК НА УЧАСТИЕ В КОНКУРСЕ </dc:title>
</cp:coreProperties>
</file>