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10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 xml:space="preserve">Цена контракта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к муниципальному контракту №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/>
      </w:pPr>
      <w:r>
        <w:rPr>
          <w:b/>
        </w:rPr>
        <w:t>Технические характеристики поставляемого товара</w:t>
      </w:r>
      <w:r>
        <w:rPr/>
        <w:t xml:space="preserve">    </w:t>
      </w:r>
    </w:p>
    <w:tbl>
      <w:tblPr>
        <w:tblW w:w="10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620"/>
        <w:gridCol w:w="1660"/>
        <w:gridCol w:w="1660"/>
      </w:tblGrid>
      <w:tr>
        <w:trPr>
          <w:trHeight w:val="7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альный монитор (кардиотокограф) для одноплодной берем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анитарно-эпидемиологическое заключ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фицированная версия приб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е менее, мес. со дня постав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наладочные рабо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 рабочем месте пользователя представителем производите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ые и диагностические характеристи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сердечной  деятельности, двигательной активности  плода   и сократительной деятельности матки во время  беременности и  в родах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офиля двигательной активности (актограммы)  плода в автоматическом   режиме методом использования</w:t>
              <w:br/>
              <w:t>низкочастотной составляющей допплеровского УЗ сигнал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 сигналы тревоги при отсутствии сигнала с датчи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 сигналы тревоги при тахикардии или брадикар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 сигналы тревоги при отсутствии движений пл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орогов тревог по ЧСС плода с шагом не более 1 уд/мин, 1 се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помощника» для автоматического контроля правильности  проведения  КТГ исслед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- и визуальный контроль ультразвукового сигнала для оптимальной установки датчик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вирование данных КТГ в памяти фетального монитора непрерывной записью не менее, час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а и отображение на дисплее и при печати: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анны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ациент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линической аннот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режиме времен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и словесная индикация отклонений параметров КТГ от нормы с комментариям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режим работы фетального монит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асчет и анализ параметров КТГ с одновременной оценкой функционального состояния  плода (критерии Dawes/Redman), начиная с 24 недель беременности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зальной частоты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акцелераций с амплитудой &gt; 10 уд./мин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акцелераций с амплитудой &gt; 15 уд./мин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децелераций с амплитудой &gt; 20 уд./мин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соких эпизодов вариабельности (мин.)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изких эпизодов вариабельности (мин.)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ариабельности коротких отрезков STV (мс)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шевелений плода за 1 час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маточных сокращений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тери сигнала с УЗ датчика (в %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результатов автоматического анализа  КТГ с 10 мин. мониторинга  с кратностью повтора 2 мин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автоматической оценки параметров КТГ и функционального состояния пл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коррекции оценки функционального состояния плода по данным КТГ с учетом срока берем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анализ и оценка тяжести гипоксии  плода с 24 недель берем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 канал регистрации ЧСС 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й импульсный допплер с автокорреляци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ристаллический УЗ датчик с  частотой не более, МГ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пазон измерения ЧСС плода, уд./мин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до 24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ЧСС плода от удара к удар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 в диапазоне 100-180 уд/мин не менее, уд/мин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расчета ЧСС плода  не менее, уд./ми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0,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оцифровки, мсе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овтора не менее, кГ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ие параметры согласно положению ГОСТ 8.604-2004 , МИ 2477-98, IEC 611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пик-отрицательного давления р_  не менее, кП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-пространственная усредненная во времени интенсивность I spta не менее, мВт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интенсивность на выходе датчика (Iob) не более, мВт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мощность УЗ пучка Р не более, мВ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о типу защиты В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от проникновения жидк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PX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для крепления датчика к ремню пациент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 регистрации сократительной активности мат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чувствительность (для полной шкалы), г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ТОСО датчика не менее, 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компенсации нагрузки на датчик не менее, г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режим установки ну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обнуление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о типу защиты В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от проникновения жидк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PX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матричный термальный принте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отяжки бумаги 1,2 и 3 см/ми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ускоренной печати данных из архи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ность шкалы ЧСС  плода, уд/мин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до 24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ь реальной КТГ и протокола исследования без прерываний на одном листе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теплочувствительная Z-образная, гладкая с покрытие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чати не менее , 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умаги в 1 упаковке не менее, 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непрерывной печати при скорости 1 см/мин не менее, час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бора шкалы при печа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30-240 уд/мин (30уд/мин/с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50-210 уд/мин (20 уд/мин/с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пле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сплея жидкокристаллический графический  не менее, дюйм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о-цифровой режим работы диспле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рокрутка криво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отображаемая на диспле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казания ЧС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казания ТОК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зультаты анализа КТ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терактивные сооб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ен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екущие время/да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ремя мониторин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О пациент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рибора не более, к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ибора не более, с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х 28 х 1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датчиков и разъем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компьютерным сетям через  RS 232/RS 485 интерфей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держатель датчи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санитарная обработка фетального монитора и комплектующих с помощью жидкого раств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стерилизация датчиков путем полного погружения в дезинфицирующий раство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, предъявляемые к составу издел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монитора - монобло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процессо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графический жидкокристаллический диспле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термопринте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 датчик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 датчик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чик шевелений пл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и для крепления датчиков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ки к ремням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ы для ТОСО-датчика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, м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, уп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провод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льзователя на русском язы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на монито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схема работы на прибор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  <w:sz w:val="22"/>
          <w:szCs w:val="22"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sectPr>
      <w:type w:val="nextPage"/>
      <w:pgSz w:w="11906" w:h="16838"/>
      <w:pgMar w:left="96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2:00Z</dcterms:created>
  <dc:creator>User</dc:creator>
  <dc:description/>
  <cp:keywords/>
  <dc:language>en-US</dc:language>
  <cp:lastModifiedBy>1</cp:lastModifiedBy>
  <dcterms:modified xsi:type="dcterms:W3CDTF">2010-04-27T09:10:00Z</dcterms:modified>
  <cp:revision>12</cp:revision>
  <dc:subject/>
  <dc:title>Приложение №1</dc:title>
</cp:coreProperties>
</file>