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89А/3/1</w:t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u w:val="single"/>
        </w:rPr>
        <w:t>выполнение общестроительных рабо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аименование аукциона</w:t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для </w:t>
      </w:r>
      <w:r>
        <w:rPr>
          <w:u w:val="single"/>
        </w:rPr>
        <w:t>МС(К)ОУ «С(К)ОШ № 18» г.Перми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</w:t>
      </w:r>
      <w:r>
        <w:rPr>
          <w:bCs/>
          <w:sz w:val="16"/>
          <w:szCs w:val="16"/>
        </w:rPr>
        <w:t>наименование муниципального заказчик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</w:t>
      </w:r>
      <w:r>
        <w:rPr>
          <w:bCs/>
          <w:sz w:val="22"/>
          <w:szCs w:val="22"/>
          <w:u w:val="single"/>
        </w:rPr>
        <w:t>26</w:t>
      </w:r>
      <w:r>
        <w:rPr>
          <w:bCs/>
          <w:sz w:val="22"/>
          <w:szCs w:val="22"/>
        </w:rPr>
        <w:t>» августа 20</w:t>
        <w:softHyphen/>
        <w:t>10 года</w:t>
        <w:br/>
      </w:r>
      <w:r>
        <w:rPr>
          <w:bCs/>
          <w:sz w:val="22"/>
          <w:szCs w:val="22"/>
          <w:u w:val="single"/>
        </w:rPr>
        <w:t xml:space="preserve">  09</w:t>
      </w:r>
      <w:r>
        <w:rPr>
          <w:bCs/>
          <w:sz w:val="22"/>
          <w:szCs w:val="22"/>
        </w:rPr>
        <w:t xml:space="preserve"> часов </w:t>
      </w:r>
      <w:r>
        <w:rPr>
          <w:bCs/>
          <w:sz w:val="22"/>
          <w:szCs w:val="22"/>
          <w:u w:val="single"/>
        </w:rPr>
        <w:t>30</w:t>
      </w:r>
      <w:r>
        <w:rPr>
          <w:bCs/>
          <w:sz w:val="22"/>
          <w:szCs w:val="22"/>
        </w:rPr>
        <w:t xml:space="preserve">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>
          <w:bCs/>
          <w:sz w:val="22"/>
          <w:szCs w:val="22"/>
          <w:u w:val="single"/>
        </w:rPr>
        <w:t xml:space="preserve">на выполнение общестроительных работ </w:t>
      </w:r>
    </w:p>
    <w:p>
      <w:pPr>
        <w:pStyle w:val="Normal"/>
        <w:ind w:left="426" w:hanging="284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наименование аукциона</w:t>
      </w:r>
    </w:p>
    <w:p>
      <w:pPr>
        <w:pStyle w:val="Normal"/>
        <w:ind w:left="3540"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- Роман Юрьевич Чепкас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ксана Георгиевна</w:t>
            </w:r>
            <w:r>
              <w:rPr/>
              <w:t xml:space="preserve"> Гобеджашвили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лександр Александрович Кузнецов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С(К)ОУ «С(К)ОШ № 18» г.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Иваницкий Юрий Григо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68,г.Пермь,ул.Кирова,19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-87-14, 236-83-6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Лот № 1 </w:t>
      </w:r>
      <w:r>
        <w:rPr>
          <w:sz w:val="22"/>
          <w:szCs w:val="22"/>
          <w:u w:val="single"/>
        </w:rPr>
        <w:t>Текущий ремонт фасада школ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2 </w:t>
      </w:r>
      <w:r>
        <w:rPr>
          <w:sz w:val="22"/>
          <w:szCs w:val="22"/>
          <w:u w:val="single"/>
        </w:rPr>
        <w:t>Общестроительные работы по ремонту кабинетов в здании школ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Лот №  1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1605949,0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2   </w:t>
      </w:r>
      <w:r>
        <w:rPr>
          <w:sz w:val="22"/>
          <w:szCs w:val="22"/>
          <w:u w:val="single"/>
        </w:rPr>
        <w:t>1014023,15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, Кировская область,г.Киров,ул.Московская,д.1,корп.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г.Пермь,ул.Юрша,56-4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ул.Ленина,64, офис14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ра-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г.Пермь,ул.Вильямас,4-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ГазНефтепрово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г.Пермь,ул.Якуба Коласа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Экспер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г.Пермь,ул.Куйбышева,1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г.Пермь,ул.Окулова,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мышленная Торговая Компания «УралПромЭнерг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г.Пермь,ГСП,ул.Данщина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г.Пермь,ул.Малкова,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 «Вариан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г.Пермь,ул.Подгорная,9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г.Пермь,ул.Ш.Космонавтов,1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лоту № 1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704"/>
        <w:gridCol w:w="239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беджашвили О.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беджашвили О.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беджашвили О.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Вира-Плюс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беджашвили О.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ралСтройЭксперт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беджашвили О.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беджашвили О.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Отказать в допуске к участию в открытом аукционе по лоту № </w:t>
      </w:r>
      <w:r>
        <w:rPr>
          <w:sz w:val="22"/>
          <w:szCs w:val="22"/>
          <w:u w:val="single"/>
        </w:rPr>
        <w:t>1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10"/>
        <w:gridCol w:w="1010"/>
        <w:gridCol w:w="1440"/>
        <w:gridCol w:w="2700"/>
        <w:gridCol w:w="2079"/>
        <w:gridCol w:w="734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ралГазНефтепровод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7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(копия документа), подтверждающий  внесение денежных средств в качестве обеспечения заявки на участие в аукционе (в представленном в составе заявке платежном поручении не указаны номер и дата извещения о проведении аукциона по которому вносится обеспечение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беджашвили О.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Промышленная Торговая Компания «УралПромЭнерго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(копия документа), подтверждающий  внесение денежных средств в качестве обеспечения заявки на участие в аукционе (представлено платежное поручение на обеспечение по Лоту № 2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беджашвили О.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6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сведения о функциональных характеристиках (потребительских свойствах) товаров, качестве работ, услуг не содержат работ «Вывоз мусора» указанных в Приложении 1 к документации об аукцион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беджашвили О.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2248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беджашвили О.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Вира-Плюс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беджашвили О.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беджашвили О.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беджашвили О.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беджашвили О.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Эксперт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беджашвили О.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Отказать в допуске к участию в открытом аукционе по лоту № </w:t>
      </w:r>
      <w:r>
        <w:rPr>
          <w:sz w:val="22"/>
          <w:szCs w:val="22"/>
          <w:u w:val="single"/>
        </w:rPr>
        <w:t>2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10"/>
        <w:gridCol w:w="1010"/>
        <w:gridCol w:w="1440"/>
        <w:gridCol w:w="2700"/>
        <w:gridCol w:w="2079"/>
        <w:gridCol w:w="734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ООО «Полярис»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6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 об аукционе (в сведениях о функциональных характеристиках (потребительских свойствах) товаров, качестве работ, услуг  работы, указанные в разделах 1 и 2 не соответствуют работам, указанных в разделах 1 и 2 Приложения 2 документации об аукционе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беджашвили О.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Промышленная Торговая Компания «УралПромЭнерго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7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(копия документа), подтверждающий  внесение денежных средств в качестве обеспечения заявки на участие в аукционе (представлено платежное поручение на обеспечение по Лоту № 1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беджашвили О.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7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УралГазНефтепровод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7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(в представленном в составе заявке платежном поручении не указаны номер и дата извещения о проведении аукциона по которому вносится обеспечение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беджашвили О.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ind w:right="-210" w:hanging="0"/>
              <w:rPr/>
            </w:pPr>
            <w:r>
              <w:rPr>
                <w:sz w:val="20"/>
                <w:szCs w:val="20"/>
              </w:rPr>
              <w:t xml:space="preserve">п.6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ind w:right="-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сведения о функциональных характеристиках (потребительских свойствах) товаров, качестве работ, услуг  указаны не все виды и объемы работ, требуемые в Приложении 2 документации об аукционе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беджашвили О.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6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в сведениях о функциональных характеристиках (потребительских свойствах) товаров, качестве работ, услуг указаны двойные объемы работ               (№ 44-57, 77-90)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беджашвили О.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 «Вариант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6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в сведениях о функциональных характеристиках (потребительских свойствах) товаров, качестве работ, услуг не указано, что качество выполняемых работ будет соответствовать требованиям техническому заданию документации об аукцион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беджашвили О.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едатель комиссии</w:t>
            </w:r>
          </w:p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8"/>
              <w:gridCol w:w="2520"/>
              <w:gridCol w:w="3060"/>
            </w:tblGrid>
            <w:tr>
              <w:trPr>
                <w:trHeight w:val="227" w:hRule="atLeast"/>
              </w:trPr>
              <w:tc>
                <w:tcPr>
                  <w:tcW w:w="4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.Ю.Чепкасов</w:t>
                  </w:r>
                </w:p>
              </w:tc>
              <w:tc>
                <w:tcPr>
                  <w:tcW w:w="3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428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ы комиссии: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0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Г.</w:t>
                  </w:r>
                  <w:r>
                    <w:rPr/>
                    <w:t xml:space="preserve"> Гобеджашвили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428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ветственный секретарь комиссии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0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.А.Кузнецов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428" w:type="dxa"/>
                  <w:tcBorders/>
                  <w:vAlign w:val="bottom"/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тавитель заказчика: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.А.Чуклинова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ind w:right="-549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1:38:00Z</dcterms:created>
  <dc:creator>ump15</dc:creator>
  <dc:description/>
  <cp:keywords/>
  <dc:language>en-US</dc:language>
  <cp:lastModifiedBy>Опер5</cp:lastModifiedBy>
  <cp:lastPrinted>2010-08-25T17:47:00Z</cp:lastPrinted>
  <dcterms:modified xsi:type="dcterms:W3CDTF">2010-08-26T03:35:00Z</dcterms:modified>
  <cp:revision>5</cp:revision>
  <dc:subject/>
  <dc:title>ПРОТОКОЛ № 01/03-07</dc:title>
</cp:coreProperties>
</file>