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26» августа 2010 года Кт № 43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Б,В,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Б,В,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,В» Заказчику необходимо предоставить на время исполнения Контракта  расходный  материал для хранения медицинских  отходов:</w:t>
            </w:r>
          </w:p>
          <w:p>
            <w:pPr>
              <w:pStyle w:val="Normal"/>
              <w:jc w:val="both"/>
              <w:rPr/>
            </w:pPr>
            <w:r>
              <w:rPr/>
              <w:t>1)  пакет для сбора и хранения отходов 1000х600 (расчет 1 шт. на 5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2) пакет для бора и хранения отходов 500х600 (расчет 1 шт.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3) пакет для сбора и хранения отходов 330х300 (расчет 1 шт.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4) емкость-контейнер для сбора острого инструментария с бесконтактным снятием иглы со шприца одноразовая 0,5 литра (расчет на 0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5) емкость-контейнер для сбора острого инструментария с бесконтактным снятием иглы со шприца одноразовая 1,0 литр (расчет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6) емкость-контейнер для сбора острого инструментария с бесконтактным снятием иглы со шприца одноразовая 1,5 литра (расчет на 1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7) емкость-контейнер для сбора органических, послеоперационных отходов 3,0 литра (расчет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8) емкость-контейнер для бора органических, послеоперационных отходов 6,0 литров (расчет на 5,0 кг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 к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ов 00 мин. «01» октября  до 24 часов 00 мин. «31» декабря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 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2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0:00Z</dcterms:created>
  <dc:creator>СОК</dc:creator>
  <dc:description/>
  <cp:keywords/>
  <dc:language>en-US</dc:language>
  <cp:lastModifiedBy>Инженер</cp:lastModifiedBy>
  <cp:lastPrinted>2010-08-26T09:20:00Z</cp:lastPrinted>
  <dcterms:modified xsi:type="dcterms:W3CDTF">2010-08-26T03:21:00Z</dcterms:modified>
  <cp:revision>12</cp:revision>
  <dc:subject/>
  <dc:title>ИЗВЕЩЕНИЕ № __ от «___» __________ 200 _ года </dc:title>
</cp:coreProperties>
</file>