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» _____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, именуемое в дальнейшем «Исполнитель», в лице директора ___________________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____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октября 2010 г. по «31» декабря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с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1.10.2010 г. по 31.12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</w:rPr>
        <w:t xml:space="preserve">____________________ рублей ___копеек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приема – сдачи оказан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                                           «______» ________________ 2010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__» _______ 2010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Инженер</cp:lastModifiedBy>
  <cp:lastPrinted>2010-08-26T09:18:00Z</cp:lastPrinted>
  <dcterms:modified xsi:type="dcterms:W3CDTF">2010-08-26T03:19:00Z</dcterms:modified>
  <cp:revision>78</cp:revision>
  <dc:subject/>
  <dc:title>МУНИЦИПАЛЬНЫЙ КОНТРАКТ №</dc:title>
</cp:coreProperties>
</file>