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, именуемое в дальнейшем «Исполнитель», в лице __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октября2010 г. по «31» декабр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10.2010 г. по 31.12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  <w:u w:val="single"/>
        </w:rPr>
        <w:t>_______________ рублей     копеек</w:t>
      </w:r>
      <w:r>
        <w:rPr>
          <w:b/>
          <w:i/>
          <w:sz w:val="24"/>
          <w:szCs w:val="24"/>
        </w:rPr>
        <w:t xml:space="preserve">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приема –сдачи оказан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                                           «______» ________________ 2010г.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» __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Инженер</cp:lastModifiedBy>
  <cp:lastPrinted>2010-08-26T09:19:00Z</cp:lastPrinted>
  <dcterms:modified xsi:type="dcterms:W3CDTF">2010-08-26T03:19:00Z</dcterms:modified>
  <cp:revision>77</cp:revision>
  <dc:subject/>
  <dc:title>МУНИЦИПАЛЬНЫЙ КОНТРАКТ №</dc:title>
</cp:coreProperties>
</file>