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августа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 августа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конкурсную документацию </w:t>
      </w:r>
    </w:p>
    <w:p>
      <w:pPr>
        <w:pStyle w:val="Style19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Style19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№ 64К/1 от 24.08.2010 г.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10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>В соответствии с предписанием об устранении нарушений Федерального закона от 21.07.2005 г. № 94-</w:t>
      </w:r>
      <w:r>
        <w:rPr>
          <w:sz w:val="28"/>
          <w:szCs w:val="28"/>
        </w:rPr>
        <w:t xml:space="preserve">ФЗ </w:t>
      </w:r>
      <w:r>
        <w:rPr>
          <w:sz w:val="24"/>
          <w:szCs w:val="24"/>
        </w:rPr>
        <w:t xml:space="preserve">«О размещении заказов на поставки товаров, выполнение работ, оказание услуг для государственных и муниципальных нужд», выданным Управлением Федеральной антимонопольной службы по Пермскому краю внести следующие изменения в извещение № 64К от 13 июля 2010 года и конкурсную документацию </w:t>
      </w:r>
      <w:r>
        <w:rPr>
          <w:color w:val="000000"/>
          <w:sz w:val="24"/>
          <w:szCs w:val="24"/>
        </w:rPr>
        <w:t xml:space="preserve">«На </w:t>
      </w:r>
      <w:r>
        <w:rPr>
          <w:sz w:val="24"/>
          <w:szCs w:val="24"/>
        </w:rPr>
        <w:t xml:space="preserve">право заключить муниципальный контракт </w:t>
      </w:r>
      <w:r>
        <w:rPr>
          <w:bCs/>
          <w:sz w:val="24"/>
          <w:szCs w:val="24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Раздел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рок и место предоставления конкурсной документации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 «13» июля 2010г. с 10.00 до 17.00 ч. (время местное) в рабочие дни (с понедельника по пятницу) до 11.15 (время местное) «20» сентября 2010 г. по адресу: 614000, г. Пермь, ул. Куйбышева, 33, каб. 304.</w:t>
      </w:r>
      <w:r>
        <w:rPr>
          <w:bCs/>
          <w:sz w:val="24"/>
          <w:szCs w:val="24"/>
        </w:rPr>
        <w:t>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Раздел </w:t>
      </w:r>
      <w:r>
        <w:rPr>
          <w:b/>
          <w:bCs/>
          <w:sz w:val="24"/>
          <w:szCs w:val="24"/>
        </w:rPr>
        <w:t>«Дата вскрытия конвертов с заявками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20» сентября 2010г.</w:t>
      </w:r>
      <w:r>
        <w:rPr>
          <w:bCs/>
          <w:sz w:val="24"/>
          <w:szCs w:val="24"/>
        </w:rPr>
        <w:t>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Раздел </w:t>
      </w:r>
      <w:r>
        <w:rPr>
          <w:b/>
          <w:bCs/>
          <w:sz w:val="24"/>
          <w:szCs w:val="24"/>
        </w:rPr>
        <w:t>«Время вскрытия конвертов с заявками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11 часов 15 мин.» местного времени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Раздел </w:t>
      </w:r>
      <w:r>
        <w:rPr>
          <w:b/>
          <w:bCs/>
          <w:sz w:val="24"/>
          <w:szCs w:val="24"/>
        </w:rPr>
        <w:t>«Дата рассмотрения заявок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27» сентября 2010г.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Раздел </w:t>
      </w:r>
      <w:r>
        <w:rPr>
          <w:b/>
          <w:bCs/>
          <w:sz w:val="24"/>
          <w:szCs w:val="24"/>
        </w:rPr>
        <w:t>«Дата заседания комиссии по подведению итогов конкурса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04» октября 2010г.»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орядок, место, дата начала и дата окончания срока подачи заявок на участие в конкурсе</w:t>
      </w:r>
      <w:r>
        <w:rPr>
          <w:sz w:val="24"/>
          <w:szCs w:val="24"/>
        </w:rPr>
        <w:t xml:space="preserve"> конкурсной документации </w:t>
      </w:r>
      <w:r>
        <w:rPr/>
        <w:t>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конвертов с заявками на участие в конкурсе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глав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онкурсной документации, до 10.45 часов (время местное) «20» сентября 2010 года по адресу: г. Пермь, ул. Куйбышева, 33, каб. 304. С 10.45 часов «20» сентября 2010 года до 11.15 часов (время местное) «20» сентября 2010 года по адресу: г. Пермь, ул. Кирова, 82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Заявки на участие в открытом конкурсе принимаются с 09.00 ч. до 17.00 ч в рабочие дни, до 11.15 часов (время местное) «20» сентября 2010 года. Заявки, представленные после 11.15 часов (время местное) «20» сентября 2010 года, к рассмотрению не принимаю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ка на участие в конкурсе подается в запечатанном конверте, на котором указывается наименование открытого конкурса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маркировки конверта с конкурсной заявкой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ец маркировки конверта с конкурсной заявкой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629" w:leader="none"/>
                <w:tab w:val="right" w:pos="10348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Д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14000 г. Пермь, ул. Куйбышева, д.33,  каб. 304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КУРСНАЯ ЗАЯВК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: На п</w:t>
            </w:r>
            <w:r>
              <w:rPr>
                <w:sz w:val="24"/>
                <w:szCs w:val="24"/>
              </w:rPr>
              <w:t xml:space="preserve">раво заключить муниципальный контракт </w:t>
            </w:r>
            <w:r>
              <w:rPr>
                <w:bCs/>
                <w:sz w:val="24"/>
                <w:szCs w:val="24"/>
              </w:rPr>
      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вскрывать до 11.15 часов (время местное) «20» сентября 2010 года.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на участие в конкурсе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 xml:space="preserve">Прием конвертов с заявками на участие в конкурсе прекращается в день вскрытия конвертов с заявками. Участник размещения заказа может подать заявку на участие в конкурсе как до окончания указанного срока подачи заявок, так и на заседании конкурсной (аукционной) комиссии непосредственно перед вскрытием конвертов с заявками на участие в конкурсе, после объявления присутствующим о возможности подать заявки, изменить или отозвать поданные заявки. </w:t>
            </w:r>
          </w:p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мые в запечатанных конвертах заявки на участие в конкурсе принимаются со дня, следующего за днем опубликования в «Официальном бюллетене органов местного самоуправления муниципального образования город Пермь» данного извещения – с 14 июля 2010 года, до 10.45 часов  (время местное) «20» сентября 2010 года по адресу: г. Пермь, ул. Куйбышева, 33, каб. 304. С 10.45 часов (местное время) «20» сентября 2010 года до 11.15 часов (время местное) «20» сентября 2010 года по адресу: г. Пермь, ул. Кирова, 82,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В день вскрытия конвертов с заявками на участие в конкурсе, заявки подаются на заседании конкурсной (аукционной) комиссии непосредственно перед вскрытием конвертов с заявками на участие в конкурсе по адресу: г. Пермь, ул. Кирова, 82,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Заказчик регистрирует поступивший конверт с заявкой на участие в конкурсе в журнале регистрации конкурсных заявок. Документ или отметка о принятии конверта должны содержать время и дату его подачи и могут содержать регистрационный номер конверта, присваиваемый в порядке очередности поступления конвер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 требованию лиц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 заявками на участие в конкурсе, поданные с опозданием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е после окончания приема конвертов с заявками на участие в конкурсе конверты с заявками на участие в конкурсе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 и в тот же день такие конверты и такие заявки возвращаются участникам размещения заказ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ки раздела «</w:t>
      </w: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Вскрытие конвертов с заявками на участие в конкурсе»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В строке «</w:t>
      </w:r>
      <w:r>
        <w:rPr>
          <w:sz w:val="24"/>
          <w:szCs w:val="24"/>
        </w:rPr>
        <w:t>Дата вскрытия конвертов с заявками на участие в конкурсе</w:t>
      </w:r>
      <w:r>
        <w:rPr>
          <w:bCs/>
          <w:sz w:val="24"/>
          <w:szCs w:val="24"/>
        </w:rPr>
        <w:t xml:space="preserve">» слова </w:t>
      </w:r>
      <w:r>
        <w:rPr>
          <w:sz w:val="24"/>
          <w:szCs w:val="24"/>
        </w:rPr>
        <w:t xml:space="preserve">«16» августа 2010 г. заменить на «20» сентября 2010 г. 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В строке «</w:t>
      </w:r>
      <w:r>
        <w:rPr>
          <w:sz w:val="24"/>
          <w:szCs w:val="24"/>
        </w:rPr>
        <w:t>Время вскрытия конвертов с заявками на участие в конкурсе</w:t>
      </w:r>
      <w:r>
        <w:rPr>
          <w:bCs/>
          <w:sz w:val="24"/>
          <w:szCs w:val="24"/>
        </w:rPr>
        <w:t xml:space="preserve">» слова </w:t>
      </w:r>
      <w:r>
        <w:rPr>
          <w:sz w:val="24"/>
          <w:szCs w:val="24"/>
        </w:rPr>
        <w:t>«10.30» час. (местного времени)» заменить на «11.15» час. (местного времени)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ку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Порядок рассмотрения заявок на участие в конкурсе</w:t>
      </w:r>
      <w:r>
        <w:rPr>
          <w:b/>
          <w:bCs/>
          <w:sz w:val="24"/>
          <w:szCs w:val="24"/>
        </w:rPr>
        <w:t xml:space="preserve">» </w:t>
      </w:r>
      <w:r>
        <w:rPr>
          <w:bCs/>
          <w:sz w:val="24"/>
          <w:szCs w:val="24"/>
        </w:rPr>
        <w:t>раздела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. Рассмотрение заявок на участие в конкурсе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264"/>
      </w:tblGrid>
      <w:tr>
        <w:trPr/>
        <w:tc>
          <w:tcPr>
            <w:tcW w:w="2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 xml:space="preserve">Заседание конкурсной (аукционной) комиссии по рассмотрению заявок на участие в конкурсе состоится «27» сентября 2010 года. Конкурсная (аукционная)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курсной документации. </w:t>
            </w:r>
          </w:p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Срок рассмотрения заявок на участие в конкурсе - не более 20 (двадцати)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      </w:r>
          </w:p>
          <w:p>
            <w:pPr>
              <w:pStyle w:val="Normal"/>
              <w:ind w:firstLine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вправе запросить у соответствующих органов и организаций сведения об участнике размещения заказ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оведении ликвидации такого участника - юридического лица, подавшего заявку на участие в конкурс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инятии арбитражным судом решения о признании участника размещения заказа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иостановлении деятельности такого участника в порядке, предусмотренном Кодексом Российской Федерации об административных правонарушениях на день подачи заявки на участие в конкурс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ведения об участнике размещения заказа в реестре недобросовестных поставщиков.</w:t>
            </w:r>
          </w:p>
          <w:p>
            <w:pPr>
              <w:pStyle w:val="Normal"/>
              <w:ind w:firstLine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результатов рассмотрения заявок на участие в конкурсе конкурсной (аукционной) комиссией принимается реш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б отказе в допуске к участию в конкурсе участнику размещения заказа; при этом основанием для отказа являются случаи, предусмотренные разделом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онкурсной документации, при этом принятие решения членами комиссии путем проведения заочного голосования, а также делегирование ими своих полномочий иным лицам не допускается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 «</w:t>
      </w:r>
      <w:r>
        <w:rPr>
          <w:bCs/>
          <w:color w:val="000000"/>
          <w:sz w:val="24"/>
          <w:szCs w:val="24"/>
        </w:rPr>
        <w:t>Порядок оценки и сопоставления заявок на участие в конкурсе</w:t>
      </w:r>
      <w:r>
        <w:rPr>
          <w:bCs/>
          <w:sz w:val="24"/>
          <w:szCs w:val="24"/>
        </w:rPr>
        <w:t>» раздела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en-US"/>
        </w:rPr>
        <w:t>XII</w:t>
      </w:r>
      <w:r>
        <w:rPr>
          <w:b/>
          <w:bCs/>
          <w:sz w:val="24"/>
          <w:szCs w:val="24"/>
        </w:rPr>
        <w:t xml:space="preserve">. Оценка и сопоставление заявок на участие в конкурсе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264"/>
      </w:tblGrid>
      <w:tr>
        <w:trPr/>
        <w:tc>
          <w:tcPr>
            <w:tcW w:w="2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Заседание конкурсной (аукционной) комиссии по оценке и сопоставлению заявок на участие в конкурсе состоится «04» октября 2010 года. Для определения лучших условий исполнения контракта, предложенных в заявках на участие в конкурсе, конкурсная (аукционная) комиссия осуществляет оценку и сопоставление заявок на участие в конкурсе в соответствии с критериями, предусмотренными конкурсной документацией в порядке, установленном в Приложении № 7.</w:t>
            </w:r>
          </w:p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Срок оценки и сопоставления таких заявок не может превышать 10 (десять) дней со дня подписания протокола рассмотрения заявок на участие в конкурсе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 «Договор поручительства» раздела «</w:t>
      </w:r>
      <w:r>
        <w:rPr>
          <w:b/>
          <w:bCs/>
          <w:sz w:val="24"/>
          <w:szCs w:val="24"/>
          <w:lang w:val="en-US"/>
        </w:rPr>
        <w:t>XIV</w:t>
      </w:r>
      <w:r>
        <w:rPr>
          <w:b/>
          <w:bCs/>
          <w:sz w:val="24"/>
          <w:szCs w:val="24"/>
        </w:rPr>
        <w:t xml:space="preserve">. Обеспечение исполнения муниципального контракта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32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64"/>
      </w:tblGrid>
      <w:tr>
        <w:trPr/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ручительства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лучае, если обеспечением исполнения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апитал и резервы поручителя, указанные в соответствующем разделе бухгалтерской отчетности, должны составлять не менее чем триста миллионов рублей и превышать размер поручительства не менее чем в десять раз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тая прибыль поручителя, указанная в соответствующем разделе бухгалтерской отчетности, должна превышать не менее чем в три раза размер поручительства или размер чистой прибыли поручителя должен составлять более чем сто миллионов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оимость основных средств (в части зданий) поручителя, указанная в соответствующем разделе бухгалтерской отчетности,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(в части зданий) должна составлять более чем один миллиард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. Соответствие поручителя требованиям, установленным пунктом 1 настоящего раздела, определяется по данным бухгалтерской отчетности за два последних отчетных года или, если Договор поручительства заключен до истечения срока представления годовой отчетности, установленного законодательством Российской Федерации о бухгалтерском учете, по выбору поручителя по данным бухгалтерской отчетности за два отчетных года, предшествующих последнему отчетному году. При этом соответствие поручителя требованиям, установленным пунктом 1 настоящего раздела, определяется по данным бухгалтерской отчетности за каждый отчетный год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3. В случае, если обеспечением исполнения контракта является Договор поручительства, контракт может быть заключен только после предоставления участником конкурса, с которым заключается контракт, одновременно с Договором поручительства соответствующих копий бухгалтерских отчетностей поручителя, представленных в налоговый орган в установленном порядке, а также следующих документов в отношении поручител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окумент, подтверждающий полномочия лица на осуществление действий от имени поруч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 (далее - руководитель). В случае, если от имени поручителя действует иное лицо, Договор поручительства должен содержать также доверенность на осуществление действий от поручителя, заверенную печатью поручителя и подписанную руководителем поруч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оручителя, Договор поручительства должен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поручителя (для юридических лиц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листы предо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о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sz w:val="24"/>
                <w:szCs w:val="24"/>
              </w:rPr>
              <w:t>Срок действия Договора поручительства должен на 06 (Шесть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х месяце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вышать срок выполнения работ по муниципальному контракту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несоблюдения вышеуказанных условий обеспечение признается недействительным и считается непредставленным, участник конкурса, с которым заключается муниципальный контракт, признается  уклонившимся от заключения муниципального контракт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конкурсной документации изложить в редакции:</w:t>
      </w:r>
    </w:p>
    <w:p>
      <w:pPr>
        <w:pStyle w:val="ConsNonformat1"/>
        <w:widowControl/>
        <w:spacing w:lineRule="exact" w:line="280"/>
        <w:ind w:left="720" w:hanging="0"/>
        <w:jc w:val="right"/>
        <w:rPr/>
      </w:pPr>
      <w:bookmarkStart w:id="0" w:name="Приложение_3"/>
      <w:r>
        <w:rPr>
          <w:rFonts w:cs="Times New Roman" w:ascii="Times New Roman" w:hAnsi="Times New Roman"/>
          <w:sz w:val="24"/>
          <w:szCs w:val="24"/>
        </w:rPr>
        <w:t>«Приложение № 3</w:t>
      </w:r>
      <w:bookmarkEnd w:id="0"/>
    </w:p>
    <w:p>
      <w:pPr>
        <w:pStyle w:val="Normal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вшись с конкурсной документацией «На право заключить муниципальный контракт </w:t>
      </w:r>
      <w:r>
        <w:rPr>
          <w:bCs/>
          <w:sz w:val="24"/>
          <w:szCs w:val="24"/>
        </w:rPr>
        <w:t xml:space="preserve"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 </w:t>
      </w:r>
      <w:r>
        <w:rPr>
          <w:sz w:val="24"/>
          <w:szCs w:val="24"/>
        </w:rPr>
        <w:t xml:space="preserve">обя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знания 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бедителем конкурса (единственным участником конкурса), </w:t>
      </w:r>
      <w:r>
        <w:rPr>
          <w:sz w:val="24"/>
          <w:szCs w:val="24"/>
        </w:rPr>
        <w:t xml:space="preserve">заключить прилагаемый к конкурсной документации муниципальный контракт 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>Управлением развития коммунальной инфраструктуры администрации города Перми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</w:t>
      </w:r>
      <w:r>
        <w:rPr>
          <w:color w:val="000000"/>
          <w:sz w:val="24"/>
          <w:szCs w:val="24"/>
        </w:rPr>
        <w:t xml:space="preserve"> на 11 день с момента определения победителя (единственного участника) конкурса (размещения на официальном сайте протокола оценки и сопоставления заявок (рассмотрения заявок) на участие в конкурсе)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лучае если наше предложение будет предпоследним после предложения победителя конкурса (нашей заявке будет присвоен второй номер), а победитель конкурса будет признан уклонившимся от заключения контракта с </w:t>
      </w:r>
      <w:r>
        <w:rPr>
          <w:b/>
          <w:sz w:val="28"/>
          <w:szCs w:val="28"/>
        </w:rPr>
        <w:t>Управлением развития коммунальной инфраструктуры администрации города Перми</w:t>
      </w:r>
      <w:r>
        <w:rPr>
          <w:b/>
          <w:color w:val="000000"/>
          <w:sz w:val="28"/>
          <w:szCs w:val="28"/>
        </w:rPr>
        <w:t>, мы обязуемся подписать указанный контракт в соответствии с требованиями конкурсной документации и условиями нашего предложения.</w:t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932"/>
      </w:tblGrid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 выполнения работ (календарные дни.)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казать</w:t>
            </w:r>
            <w:r>
              <w:rPr>
                <w:i/>
                <w:color w:val="000000"/>
                <w:sz w:val="22"/>
                <w:szCs w:val="22"/>
              </w:rPr>
              <w:t xml:space="preserve"> количество календарных дней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Сведения качестве работ и квалификации участника</w:t>
      </w:r>
      <w:r>
        <w:rPr/>
        <w:t xml:space="preserve"> </w:t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4398"/>
        <w:gridCol w:w="2311"/>
      </w:tblGrid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 (согласно Приложению № 7)</w:t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Трудовые ресурсы - наличие у участника размещения заказа кандидатов и/ или докторов экономических наук, привлекаемых для научных исследований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Копии трудовых книжек или трудовых договоров; копиями дипломов, подтверждающих указанную квалификацию</w:t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2. Опыт работы – наличие у участника размещения заказа опыта  в разработке за период с 2007 по 2010 годы для объектов капитального строительства  выполненных (реализованных) проектных решений (работ), направленных на энергосбережение и (или) энергетическую эффективность.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пии договоров на проектные работы и копии актов приемки проектных работ, выполненных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ые документы (их копии), подтверждающими выполнение (исполнение) работ (услуг), выполненных (реализованных)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</w:tbl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одпункт 2.2. пункта 2. «Качество работ и квалификация участника конкурса, в т.ч. по показателям:» Приложения № 7 конкурсной документации «</w:t>
      </w:r>
      <w:r>
        <w:rPr>
          <w:b/>
          <w:bCs/>
          <w:sz w:val="24"/>
          <w:szCs w:val="24"/>
        </w:rPr>
        <w:t xml:space="preserve">Порядок оценки и сопоставления заявок на участие в конкурсе» </w:t>
      </w:r>
      <w:r>
        <w:rPr>
          <w:bCs/>
          <w:sz w:val="24"/>
          <w:szCs w:val="24"/>
        </w:rPr>
        <w:t>изложить в следующей редакции: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640"/>
        <w:gridCol w:w="4661"/>
        <w:gridCol w:w="1882"/>
      </w:tblGrid>
      <w:tr>
        <w:trPr>
          <w:trHeight w:val="42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2. Опыт работы – наличие у участника размещения заказа опыта  в разработке за период с 2007 по 2010 годы для объектов капитального строительства  выполненных (реализованных) проектных решений (работ), направленных на энергосбережение и (или) энергетическую эффективност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 участника размещения заказа опыта в разработке за период с 2007 по 2010 годы для объектов капитального строительства  выполненных (реализованных) проектных решений (работ), направленных на энергосбережение и (или) энергетическую эффективность, подтверждающих их выполнение (реализацию) подтверждается: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пиями договоров на проектные работы и копии актов приемки проектных работ, выполненных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ыми документами (их копиями), подтверждающих выполнение (исполнение) работ (услуг) выполненных (реализованных)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90 балл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оценки: количество выполненных (реализованных) проектных решений (работ)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В случае отсутствия в заявке Участника конкурса указанных выше документов (их копий) по данному подкритерию баллы по данному подкритерию не выста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7:00Z</dcterms:created>
  <dc:creator>user</dc:creator>
  <dc:description/>
  <cp:keywords/>
  <dc:language>en-US</dc:language>
  <cp:lastModifiedBy>user</cp:lastModifiedBy>
  <cp:lastPrinted>2010-08-23T12:37:00Z</cp:lastPrinted>
  <dcterms:modified xsi:type="dcterms:W3CDTF">2010-08-23T06:45:00Z</dcterms:modified>
  <cp:revision>27</cp:revision>
  <dc:subject/>
  <dc:title/>
</cp:coreProperties>
</file>