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ортодонтических материало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» августа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ортодонтических материалов (извещение </w:t>
      </w:r>
      <w:r>
        <w:rPr>
          <w:b/>
        </w:rPr>
        <w:t>№ 52 от</w:t>
      </w:r>
      <w:r>
        <w:rPr/>
        <w:t xml:space="preserve"> </w:t>
      </w:r>
      <w:r>
        <w:rPr>
          <w:b/>
        </w:rPr>
        <w:t>«18» августа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8» августа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208 21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ортодонтических материалов согласно технического задания (приложение №1) к извещению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0 сент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еличко А.С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1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то-Центр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97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1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Орто-Центр» и составила 176978 (сто семьдесят шесть тысяч девятьсот семьдесят восемь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Орто-Центр» (614039, г.Пермь, ул. Швецова, 41) с ценой муниципального контракта 176978 (сто семьдесят шесть тысяч девятьсот семьдесят восемь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ИП Величко А.С. (614094, г.Пермь, Овчинникова, 15) с ценой муниципального контракта 203110 (двести три тысячи сто деся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8-26T12:15:00Z</cp:lastPrinted>
  <dcterms:modified xsi:type="dcterms:W3CDTF">2010-08-26T06:15:00Z</dcterms:modified>
  <cp:revision>372</cp:revision>
  <dc:subject/>
  <dc:title>ПРОТОКОЛ № 26</dc:title>
</cp:coreProperties>
</file>