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ультразвуковых моек УЗО5-01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ультразвуковых моек УЗО5-01 (извещение </w:t>
      </w:r>
      <w:r>
        <w:rPr>
          <w:b/>
        </w:rPr>
        <w:t>№ 53 от</w:t>
      </w:r>
      <w:r>
        <w:rPr/>
        <w:t xml:space="preserve"> </w:t>
      </w:r>
      <w:r>
        <w:rPr>
          <w:b/>
        </w:rPr>
        <w:t>«18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8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0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ультразвуковых моек УЗО5-01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4 шту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и составила 95100 (девяносто пять тысяч сто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г.Пермь, ул. Революции, 12) с ценой муниципального контракта 95100 (девяносто пять тысяч сто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Ликом» (129327, г.Москва, Коминтерна, 20/2, стр.1) с ценой муниципального контракта 95920 (девяносто пять тысяч девятьсот двадца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6T12:05:00Z</cp:lastPrinted>
  <dcterms:modified xsi:type="dcterms:W3CDTF">2010-08-26T06:07:00Z</dcterms:modified>
  <cp:revision>376</cp:revision>
  <dc:subject/>
  <dc:title>ПРОТОКОЛ № 26</dc:title>
</cp:coreProperties>
</file>