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сухого корма для соба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26» августа 2010 года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авка сухого корма для собак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9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августа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136 080 (сто тридцать шесть тысяч восемьдесят)  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Из бюджетных средств предусмотренных в 2010 году п. 3.4.2.7.1. городской целевой программой «Комплексная экологическая программа г.Перми на 2008-2010 гг.» Утвержденная решением ПГД от 27.11.2007. № 2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оставка сухого корма для соба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. Пермь, ул. Соликамская, 271, склад учрежд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Началом поставки товаров является дата заключения муниципального контракта, окончание  – до 31.10.2010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поставленный товар производится безналичным путем перечисления денежных средств Покупателя, на расчетный счет Поставщика  по факту поставки  товара в течение 10 банковских дней после  подписания товарных накладных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лер Петфу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5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ОО «АвтоСтрой»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77 Пермский край, г. Пермь, ул.Ушинского, 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17 000, 0</w:t>
      </w:r>
      <w:r>
        <w:rPr>
          <w:color w:val="000000"/>
          <w:sz w:val="24"/>
          <w:szCs w:val="24"/>
        </w:rPr>
        <w:t xml:space="preserve"> (сто семнадцать тысяч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9. Признать участником размещения заказа, предложившим лучшую цену после цены, предложенной победителем: ООО «Аллер Петфуд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188663 Ленинградская область, Всеволожский район, пос. Кузьмоловский,  ул. Леншоссе, дом 2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117 652,50 (сто семнадцать тысяч шестьсот пятьдесят два) рубля 5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23:00Z</dcterms:created>
  <dc:creator>Институт госзакупок РАГС</dc:creator>
  <dc:description/>
  <cp:keywords/>
  <dc:language>en-US</dc:language>
  <cp:lastModifiedBy>User</cp:lastModifiedBy>
  <cp:lastPrinted>2010-08-26T09:51:00Z</cp:lastPrinted>
  <dcterms:modified xsi:type="dcterms:W3CDTF">2010-08-26T03:53:00Z</dcterms:modified>
  <cp:revision>39</cp:revision>
  <dc:subject/>
  <dc:title>ПРОТОКОЛ ОЦЕНКИ И СОПОСТАВЛЕНИЯ ЗАЯВОК НА УЧАСТИЕ В КОНКУРСЕ </dc:title>
</cp:coreProperties>
</file>