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августа 2010г. № 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МУЗ ДПС «Светла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7513"/>
        <w:gridCol w:w="1275"/>
        <w:gridCol w:w="1276"/>
      </w:tblGrid>
      <w:tr>
        <w:trPr>
          <w:trHeight w:val="39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97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*ширина*высота, 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обеденный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*800*7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толешница</w:t>
            </w:r>
            <w:r>
              <w:rPr>
                <w:sz w:val="26"/>
                <w:szCs w:val="26"/>
              </w:rPr>
              <w:t>: «</w:t>
            </w:r>
            <w:r>
              <w:rPr>
                <w:sz w:val="26"/>
                <w:szCs w:val="26"/>
                <w:lang w:val="en-US"/>
              </w:rPr>
              <w:t>Werzalit</w:t>
            </w:r>
            <w:r>
              <w:rPr>
                <w:sz w:val="26"/>
                <w:szCs w:val="26"/>
              </w:rPr>
              <w:t>» или эквивален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литная плита с заоваленными краями по всему перимет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 столешницы по краю не менее 34м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 – красно-коричневый с черными вкраплениями, по предварительному согласованию с Заказчик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олье</w:t>
            </w:r>
            <w:r>
              <w:rPr>
                <w:sz w:val="26"/>
                <w:szCs w:val="26"/>
              </w:rPr>
              <w:t xml:space="preserve">: размер базы 1120х 550 мм, металлический цельносварной каркас из трубы квадратного сечения (сварка по всему периметру примыкания соединяемых частей); </w:t>
            </w:r>
            <w:r>
              <w:rPr>
                <w:b/>
                <w:sz w:val="26"/>
                <w:szCs w:val="26"/>
              </w:rPr>
              <w:t>ножки</w:t>
            </w:r>
            <w:r>
              <w:rPr>
                <w:sz w:val="26"/>
                <w:szCs w:val="26"/>
              </w:rPr>
              <w:t>- 4 шт. металлические, из трубы круглого сечения диаметром 22 мм, соединены между собой по периметру трубой круглого сечения 16 мм на уровне не менее 370 мм от по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олье и ножки  окрашены методом порошкового покрытия, цвет медный, по предварительному согласованию с Заказчик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гарантии на товар – 24 месяца с момента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20 рабочих дней с момента заключения муниципального контракта 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оставщик предоставляет Заказчику одновременно с передачей товара относящийся к нему сертификат соответствия Госстандарта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/>
        <w:t xml:space="preserve">                       </w:t>
      </w:r>
      <w:r>
        <w:rPr/>
        <w:t>Главный врач МУЗ ДПС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0-08-25T13:07:00Z</cp:lastPrinted>
  <dcterms:modified xsi:type="dcterms:W3CDTF">2010-08-26T05:10:00Z</dcterms:modified>
  <cp:revision>49</cp:revision>
  <dc:subject/>
  <dc:title/>
</cp:coreProperties>
</file>