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59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выполнение капитального ремонта по замене входных дверных блоков в ФТО по адресу ул.Яблочкова, 21.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выполнение капитального ремонта по замене входных дверных блоков в ФТО по адресу ул.Яблочкова, 21  (извещение №159 от «11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1» августа 2010 года, извещение о продлении срока подачи котировочных заявок №159/1 от «19» августа 2010 размещено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9» августа 2010 г,)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ходных дверных блоков в ФТО по адресу ул.Яблочкова, 2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Яблочкова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30,15 (Двадцать одна тысяча пятьсот тридцать рублей, 15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родумов Максим Николаевич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 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ую заявку соответствующую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П Стародумов Максим Николаевич</w:t>
            </w:r>
          </w:p>
          <w:p>
            <w:pPr>
              <w:pStyle w:val="Normal"/>
              <w:jc w:val="both"/>
              <w:rPr/>
            </w:pPr>
            <w:r>
              <w:rPr/>
              <w:t>Пермский район, пос.Юг, ул.Урицкого, 75-5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1 400,00 (Двадцать одна тысяча четыреста рублей, 00 копеек)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25T18:18:00Z</cp:lastPrinted>
  <dcterms:modified xsi:type="dcterms:W3CDTF">2010-08-25T12:20:00Z</dcterms:modified>
  <cp:revision>12</cp:revision>
  <dc:subject/>
  <dc:title>ПРОТОКОЛ ОЦЕНКИ И СОПОСТАВЛЕНИЯ ЗАЯВОК НА УЧАСТИЕ В КОНКУРСЕ </dc:title>
</cp:coreProperties>
</file>