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1936"/>
        <w:gridCol w:w="141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2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бумаг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6»</w:t>
            </w:r>
            <w:r>
              <w:rPr/>
              <w:t xml:space="preserve">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бумаги (извещение №162 от «18» авгус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8» августа 2010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1. Бумага для ксерокопир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/м2, формат А4; количество бумаги в пачке не менее 5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листов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умага писчая газетна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80 паче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 260,00 (Сорок одна тысяча двести шестьдеся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, акта ввода в эксплуатацию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х заявки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131,8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ус-Кам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180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знать котировочную заявку ООО «Паритет-Пермь»  как несоответствующую требованиям, установленным в извещении о проведении запроса котировок на основании Федерального закона от 21.07.2010г. №94-ФЗ п.3 ст.47 (не указано согласие участника размещения заказа оказать услугу на условиях, указанных в Извещении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/>
              <w:t>2. Признать котировочную заявку ООО «Комус-Кама» соответствующей требованиям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Комус-Кама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3-я Водопроводная, д.1А, стр.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муниципального контракта 37 180,00 (Тридцать семь тысяч сто восемьдесят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8-25T18:14:00Z</cp:lastPrinted>
  <dcterms:modified xsi:type="dcterms:W3CDTF">2010-08-25T12:14:00Z</dcterms:modified>
  <cp:revision>11</cp:revision>
  <dc:subject/>
  <dc:title>ПРОТОКОЛ ОЦЕНКИ И СОПОСТАВЛЕНИЯ ЗАЯВОК НА УЧАСТИЕ В КОНКУРСЕ </dc:title>
</cp:coreProperties>
</file>