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</w:rPr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390/1 от 26.08.2010г.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рассмотрения и оценки котировочных заявок 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упку тумбочек прикроватных выдвижных</w:t>
      </w:r>
      <w:r>
        <w:rPr>
          <w:b/>
          <w:bCs/>
          <w:color w:val="3C3C3C"/>
        </w:rPr>
        <w:t xml:space="preserve"> 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6.08.2010г.</w:t>
        <w:tab/>
        <w:t>10 час. 00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раче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директор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Телицын В.А. – зам. главного врача по ГО и ЧС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 – Кушева А.А.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Повестка дня: Рассмотрение и оценка котировочных заявок на закупку</w:t>
      </w:r>
      <w:r>
        <w:rPr>
          <w:b/>
          <w:bCs/>
          <w:color w:val="3C3C3C"/>
        </w:rPr>
        <w:t xml:space="preserve"> </w:t>
      </w:r>
      <w:r>
        <w:rPr>
          <w:color w:val="3C3C3C"/>
        </w:rPr>
        <w:t>тумбочек прикроватных выдвижных 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390 от 16 августа 2010 года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360 000,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: средства городского бюджета.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>Требованиями, установленными в извещении о проведении запроса котировок, является: закупка тумбочек прикроватных выдвижных</w:t>
      </w:r>
      <w:r>
        <w:rPr>
          <w:bCs/>
          <w:color w:val="3C3C3C"/>
        </w:rPr>
        <w:t xml:space="preserve"> для МУЗ «КМСЧ № 1»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 xml:space="preserve">Место поставки товара: </w:t>
      </w:r>
      <w:r>
        <w:rPr/>
        <w:t>г.Пермь, Бульвар Гагарина, 68 (медицинский склад 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Сроки поставки: </w:t>
      </w:r>
      <w:r>
        <w:rPr/>
        <w:t>не более 20 календарных дней с момента подписания муниципального контракта 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7 час. 00 мин. 25.08.2010г.)  поступило 4 (четыре</w:t>
      </w:r>
      <w:r>
        <w:rPr>
          <w:b/>
        </w:rPr>
        <w:t>)</w:t>
      </w:r>
      <w:r>
        <w:rPr/>
        <w:t xml:space="preserve"> котировочные заявки, что зафиксировано в журнале регистрации поступивших котировочные заявки (Приложение № 2 к Протоколу).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  <w:t>Участники размещения заказа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3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универсал-М», 614094, г.Пермь, ул. Челюскинцев, 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4.08.2010 11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390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Уральская Мебельная Компания», 614000, г.Пермь, ул.Кирова, 37-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5.08.2010 14: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674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КОМ», 614068, г.Пермь. ул.Большевистская, 1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5.08.2010 16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4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Авиценна», 614045, г.Пермь, ул.Тополевый переулое, 10-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25.08.2010 16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50400,00</w:t>
            </w:r>
          </w:p>
        </w:tc>
      </w:tr>
    </w:tbl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-81" w:firstLine="720"/>
        <w:jc w:val="both"/>
        <w:rPr/>
      </w:pPr>
      <w:r>
        <w:rPr/>
        <w:t xml:space="preserve">1. Признать все </w:t>
      </w:r>
      <w:r>
        <w:rPr>
          <w:color w:val="3C3C3C"/>
        </w:rPr>
        <w:t>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firstLine="720"/>
        <w:jc w:val="both"/>
        <w:rPr/>
      </w:pPr>
      <w:r>
        <w:rPr/>
        <w:t>2. Признать победителем запроса котировок</w:t>
      </w:r>
      <w:r>
        <w:rPr>
          <w:color w:val="3C3C3C"/>
        </w:rPr>
        <w:t xml:space="preserve"> </w:t>
      </w:r>
      <w:r>
        <w:rPr>
          <w:b/>
          <w:color w:val="3C3C3C"/>
        </w:rPr>
        <w:t>ООО «Медуниверсал-М» 614094, г.Пермь, ул. Челюскинцев, 13</w:t>
      </w:r>
      <w:r>
        <w:rPr>
          <w:color w:val="3C3C3C"/>
        </w:rPr>
        <w:t xml:space="preserve">, </w:t>
      </w:r>
      <w:r>
        <w:rPr/>
        <w:t>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>
          <w:b/>
          <w:b/>
          <w:color w:val="3C3C3C"/>
        </w:rPr>
      </w:pPr>
      <w:r>
        <w:rPr/>
        <w:t>3. Участник, предложивший  лучшую цену, после цены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ООО «МЕДИКОМ», 614068, г.Пермь. ул.Большевистская, 198.</w:t>
      </w:r>
    </w:p>
    <w:p>
      <w:pPr>
        <w:pStyle w:val="Normal"/>
        <w:ind w:firstLine="720"/>
        <w:jc w:val="both"/>
        <w:rPr/>
      </w:pPr>
      <w:r>
        <w:rPr/>
        <w:t>4.  На основании ч.4 ст.47 Федерального закона 94-ФЗ в течение 2 рабочих дней со дня подписания протокола передать победителю</w:t>
      </w:r>
      <w:r>
        <w:rPr>
          <w:b/>
        </w:rPr>
        <w:t xml:space="preserve"> </w:t>
      </w:r>
      <w:r>
        <w:rPr>
          <w:b/>
          <w:color w:val="3C3C3C"/>
        </w:rPr>
        <w:t>ООО «Медуниверсал-М»</w:t>
      </w:r>
      <w:r>
        <w:rPr>
          <w:color w:val="3C3C3C"/>
        </w:rPr>
        <w:t xml:space="preserve"> </w:t>
      </w:r>
      <w:r>
        <w:rPr>
          <w:b/>
          <w:color w:val="3C3C3C"/>
        </w:rPr>
        <w:t xml:space="preserve"> </w:t>
      </w:r>
      <w:r>
        <w:rPr/>
        <w:t xml:space="preserve">один экземпляр протокола и проект муниципального контракта на закупку </w:t>
      </w:r>
      <w:r>
        <w:rPr>
          <w:color w:val="3C3C3C"/>
        </w:rPr>
        <w:t xml:space="preserve">тумбочек прикроватных выдвижных </w:t>
      </w:r>
      <w:r>
        <w:rPr/>
        <w:t>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е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 главного врача по ГО и ЧС</w:t>
        <w:tab/>
        <w:tab/>
        <w:tab/>
        <w:tab/>
        <w:tab/>
        <w:t>Телицы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390/1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 xml:space="preserve"> </w:t>
      </w:r>
      <w:r>
        <w:rPr/>
        <w:t>рассмотрения и оценки котировочных заявок от 26.08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512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универсал-М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3904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Уральская Мебельная Компания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6748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КОМ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40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Авиценн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504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е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 главного врача по ГО и ЧС</w:t>
        <w:tab/>
        <w:tab/>
        <w:tab/>
        <w:tab/>
        <w:tab/>
        <w:t>Телицы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3:12:00Z</dcterms:created>
  <dc:creator>Мейтес Александр Борисович</dc:creator>
  <dc:description/>
  <cp:keywords/>
  <dc:language>en-US</dc:language>
  <cp:lastModifiedBy>Admin</cp:lastModifiedBy>
  <cp:lastPrinted>2009-09-16T15:07:00Z</cp:lastPrinted>
  <dcterms:modified xsi:type="dcterms:W3CDTF">2010-08-26T03:22:00Z</dcterms:modified>
  <cp:revision>4</cp:revision>
  <dc:subject/>
  <dc:title>19</dc:title>
</cp:coreProperties>
</file>