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монтаж приточно-вытяжной вентиляции в зда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СКОУ «С(К)ОШ № 9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ида» г. Перм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26» августа 2010 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Яницкая Татьяна Евгеньевн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Морозова Татьяна Григорье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Кучукбаева Раиса Михайл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Стрельникова Вера Василье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Худякова Нина Василье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Текущий ремонт на монтаж приточно-вытяжной вентиляции в здании  МСКОУ «С(К)ОШ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 </w:t>
      </w:r>
      <w:r>
        <w:rPr>
          <w:sz w:val="24"/>
          <w:szCs w:val="24"/>
          <w:u w:val="single"/>
        </w:rPr>
        <w:t>(Извещение №2 от 13 августа 2010 года, размещено на официальном сайте «Администрация города Перми» (www.gorodperm.ru) в сети Интернет 13 августа 2010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 296 808,41</w:t>
      </w:r>
      <w:r>
        <w:rPr>
          <w:sz w:val="24"/>
          <w:szCs w:val="24"/>
        </w:rPr>
        <w:t xml:space="preserve"> (двести девяносто шесть тысяч восемьсот восемь рублей  41 коп.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бюджет г. Перми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2 (две) котировочных заявки, что зафиксировано в Журнале регистрации поступления котировочных заявок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7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тур ОВ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300 , 00 руб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5.08.2010 г.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300, 00 руб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5.08.2010 г.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1494" w:hanging="927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1494" w:leader="none"/>
        </w:tabs>
        <w:ind w:left="0" w:hanging="0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b/>
          <w:sz w:val="24"/>
          <w:szCs w:val="24"/>
          <w:u w:val="single"/>
        </w:rPr>
        <w:t>ООО «</w:t>
      </w:r>
      <w:r>
        <w:rPr>
          <w:sz w:val="24"/>
          <w:szCs w:val="24"/>
          <w:u w:val="single"/>
        </w:rPr>
        <w:t>Контур ОВК»</w:t>
      </w:r>
      <w:r>
        <w:rPr>
          <w:b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Юридический адрес: : </w:t>
      </w:r>
      <w:r>
        <w:rPr>
          <w:sz w:val="24"/>
          <w:szCs w:val="24"/>
          <w:u w:val="single"/>
        </w:rPr>
        <w:t>614033, г.Пермь, ул. Василия Васильева, 39 А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(почтовый) адрес: </w:t>
      </w:r>
      <w:r>
        <w:rPr>
          <w:sz w:val="24"/>
          <w:szCs w:val="24"/>
          <w:u w:val="single"/>
        </w:rPr>
        <w:t>614064, г.Пермь, ул. Чкалова, 7, корп. 2, оф.6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 -952-644-62-52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65 300,00 (двести шестьдесят пять тысяч триста рублей 00 коп.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</w:t>
      </w:r>
      <w:r>
        <w:rPr>
          <w:sz w:val="24"/>
          <w:szCs w:val="24"/>
          <w:u w:val="single"/>
        </w:rPr>
        <w:t>«Мастер-Строй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14039, г. Пермь, ул. Сибирская, 71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39, г. Пермь, ул. Сибирская, 7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(342) 234-86-04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Адрес электронной почты: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92 300, 00 (двести девяносто две  тысячи триста  рублей 00 коп.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Яницкая Татья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Морозов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учукбаева Раис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Стрельникова Вер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 Худякова Ни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425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9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49:00Z</dcterms:created>
  <dc:creator>Институт госзакупок РАГС</dc:creator>
  <dc:description/>
  <cp:keywords/>
  <dc:language>en-US</dc:language>
  <cp:lastModifiedBy>Завучи</cp:lastModifiedBy>
  <cp:lastPrinted>2010-08-18T13:36:00Z</cp:lastPrinted>
  <dcterms:modified xsi:type="dcterms:W3CDTF">2010-08-26T06:01:00Z</dcterms:modified>
  <cp:revision>9</cp:revision>
  <dc:subject/>
  <dc:title>ПРОТОКОЛ ОЦЕНКИ И СОПОСТАВЛЕНИЯ ЗАЯВОК НА УЧАСТИЕ В КОНКУРСЕ </dc:title>
</cp:coreProperties>
</file>