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389"/>
      </w:tblGrid>
      <w:tr>
        <w:trPr/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врач МУЗ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Грязн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ъяснения № 328А/1 от 26.08.2010 года </w:t>
      </w:r>
      <w:bookmarkStart w:id="0" w:name="OLE_LINK3"/>
      <w:bookmarkStart w:id="1" w:name="OLE_LINK2"/>
      <w:r>
        <w:rPr>
          <w:b/>
          <w:sz w:val="28"/>
          <w:szCs w:val="28"/>
        </w:rPr>
        <w:t>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  <w:bookmarkEnd w:id="0"/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2 имени доктора Федора Христофоровича Граля» дает разъяснение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Фирма просит внести ясность в извещение. Не соответствие начальной (максимальной) цены контракта в числовом исполнении от письм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извещении на право заключения муниципального контракта на поставку функциональных кроватей для муниципальных учреждений здравоохранения города Перми допущена техническая ошибка. Изменения в извещение будут внесены заказ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2:00Z</dcterms:created>
  <dc:creator>WinXP</dc:creator>
  <dc:description/>
  <cp:keywords/>
  <dc:language>en-US</dc:language>
  <cp:lastModifiedBy>Владимир</cp:lastModifiedBy>
  <dcterms:modified xsi:type="dcterms:W3CDTF">2010-08-26T04:31:00Z</dcterms:modified>
  <cp:revision>7</cp:revision>
  <dc:subject/>
  <dc:title>Разъяснения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dc:title>
</cp:coreProperties>
</file>