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1 от «26» августа 2010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омещ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 11, 12, 13, 15, 16, 17, 18, 19, 20, 2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отерапевт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в здании «Отделения восстановительного лечения МУЗ «ГДКБ № 18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1)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Встречная, 27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омещ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 11, 12, 13, 15, 16, 17, 18, 19, 20, 2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отерапевт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в здании «Отделения восстановительного лечения МУЗ «ГДКБ № 18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Встречная, 27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                    _______________</w:t>
        <w:tab/>
        <w:t xml:space="preserve">             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(должность)                               (подпись)                                               (ФИО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П</w:t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32:00Z</dcterms:created>
  <dc:creator>alex</dc:creator>
  <dc:description/>
  <dc:language>en-US</dc:language>
  <cp:lastModifiedBy>супер</cp:lastModifiedBy>
  <dcterms:modified xsi:type="dcterms:W3CDTF">2010-08-26T04:34:00Z</dcterms:modified>
  <cp:revision>4</cp:revision>
  <dc:subject/>
  <dc:title>Приложение № 1</dc:title>
</cp:coreProperties>
</file>