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 xml:space="preserve">  от «26» августа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выполнение работ по ремонту помещений № 11, 12, 13, 15, 16, 17, 18, 19, 20, 21 физиотерапевтического отделения в здании «Отделения восстановительного лечения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13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Коммунистиче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1-0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онт помещений № 11, 12, 13, 15, 16, 17, 18, 19, 20, 21  физиотерапевтического отделения в здании «Отделения восстановительного лечения» МУЗ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КБ 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стречная, 27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45 календарных дней с момента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      </w:r>
            <w:r>
              <w:rPr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0 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семьдесят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.30 часов  00 минут «02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предъявление сертификатов на материалы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03» сентя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О. главного врача               __________________________         Трясцин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38:00Z</dcterms:created>
  <dc:creator>СОК</dc:creator>
  <dc:description/>
  <cp:keywords/>
  <dc:language>en-US</dc:language>
  <cp:lastModifiedBy>alex</cp:lastModifiedBy>
  <cp:lastPrinted>2010-08-26T10:20:00Z</cp:lastPrinted>
  <dcterms:modified xsi:type="dcterms:W3CDTF">2010-08-26T08:07:00Z</dcterms:modified>
  <cp:revision>23</cp:revision>
  <dc:subject/>
  <dc:title>ИЗВЕЩЕНИЕ № __ от «___» __________ 200 _ года </dc:title>
</cp:coreProperties>
</file>