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/>
      </w:pPr>
      <w:r>
        <w:rPr>
          <w:b/>
          <w:szCs w:val="24"/>
        </w:rPr>
        <w:t>ИЗВЕЩЕНИЕ № 3  от «26» _августа_ 2010 года</w:t>
      </w:r>
    </w:p>
    <w:p>
      <w:pPr>
        <w:pStyle w:val="TextBody"/>
        <w:spacing w:lineRule="auto" w:line="36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о проведении запроса котировок</w:t>
      </w:r>
    </w:p>
    <w:p>
      <w:pPr>
        <w:pStyle w:val="TextBody"/>
        <w:jc w:val="center"/>
        <w:rPr/>
      </w:pPr>
      <w:r>
        <w:rPr>
          <w:b/>
          <w:color w:val="000000"/>
          <w:szCs w:val="24"/>
        </w:rPr>
        <w:t xml:space="preserve">на </w:t>
      </w:r>
      <w:r>
        <w:rPr>
          <w:b/>
          <w:sz w:val="28"/>
          <w:szCs w:val="28"/>
        </w:rPr>
        <w:t xml:space="preserve"> приобретение нефтепродуктов и обслуживание по топливным картам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  <w:t>для  МУ «Пермское городское управление гражданской защиты»</w:t>
      </w:r>
    </w:p>
    <w:p>
      <w:pPr>
        <w:pStyle w:val="TextBody"/>
        <w:jc w:val="center"/>
        <w:rPr>
          <w:i/>
          <w:i/>
          <w:smallCaps/>
          <w:sz w:val="22"/>
          <w:szCs w:val="22"/>
        </w:rPr>
      </w:pPr>
      <w:r>
        <w:rPr>
          <w:i/>
          <w:smallCaps/>
          <w:sz w:val="22"/>
          <w:szCs w:val="22"/>
        </w:rPr>
      </w:r>
    </w:p>
    <w:p>
      <w:pPr>
        <w:pStyle w:val="TextBody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tbl>
      <w:tblPr>
        <w:tblW w:w="104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6372"/>
      </w:tblGrid>
      <w:tr>
        <w:trPr/>
        <w:tc>
          <w:tcPr>
            <w:tcW w:w="406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</w:rPr>
              <w:t>Наименование муниципального заказчика</w:t>
            </w:r>
          </w:p>
        </w:tc>
        <w:tc>
          <w:tcPr>
            <w:tcW w:w="63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 «Пермское городское управление гражданской защиты»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товый адрес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14000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Пермь, ул. 25 Октября,22Б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рес электронной почты 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15"/>
              <w:ind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E-mail: shgo@permregion.ru      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актный телефон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342) 212-04-71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актное лицо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ньшикова Марина Николаевна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точник финансирования заказа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15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города Перми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, характеристики поставляемых товаров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firstLine="720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Бензин АИ-92, АИ-95</w:t>
            </w:r>
          </w:p>
          <w:p>
            <w:pPr>
              <w:pStyle w:val="Normal"/>
              <w:ind w:firstLine="720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Требования к предоставлению  нефтепродуктов и  обслуживанию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-обслуживание по топливным картам по учету отпускаемых нефтепродуктов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-оказание информационных услуг по ведению в электронном виде аналитического учета прихода и расхода средств, направленных на оплату нефтепродуктов, а также учет количества отпущенных нефтепродуктов по видам и времени их отпуска на АЗС, где были проведены расчеты по топливным картам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 xml:space="preserve">-в связи с интенсивностью работы управления, связанной с защитой населения, планированием и участием в эвакуационных мероприятиях населения города в муниципальные районы Пермского края, а так же предупреждением и ликвидацией ЧС природного и техногенного характера необходимо: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аличие автозаправочных станций (АЗС) в муниципальных районах Пермского края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7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районов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рдымский муниципальный район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брянский муниципальный район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льинский муниципальный район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нокамский муниципальный район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новишерский муниципальный район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дымкарский муниципальный район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нгурский муниципальный район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ытвенский муниципальный район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ханский муниципальный район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мский муниципальный район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ликамский муниципальный район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ушинский муниципальный район</w:t>
            </w:r>
            <w:r>
              <w:rPr>
                <w:sz w:val="24"/>
                <w:szCs w:val="24"/>
                <w:lang w:val="en-US"/>
              </w:rPr>
              <w:t>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аличие автозаправочных станций в 7 районах города Перми (не менее 2 АЗС в каждом районе)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ичество поставляемого товара, объем выполняемых работ, оказываемых услуг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нзин АИ – 92 – 5250 литров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нзин АИ – 95 – 5250 литров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сто доставки поставляемых товаров, место выполнения работ, место оказания услуг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заправочные станции г. Перми и автозаправочные станции в муниципальных районах Пермского края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оки поставок товаров, выполнения работ, оказания услуг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нтябрь – ноябрь 2010 года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ведения о включенных (невключенных) в цену товаров, работ, услуг расходах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на контракта должна включать в себя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 xml:space="preserve">все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 xml:space="preserve">налоги, таможенные пошлины, выплаченные или подлежащие выплате,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 xml:space="preserve">страхование и прочие расходы исполнителя, которые могут возникнуть при исполнении контракта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Цена контракта не может превышать максимальную цену контракта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highlight w:val="green"/>
              </w:rPr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ксимальная цена контракта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0000,0 рублей (Двести пятьдесят тысяч рублей 00 копеек)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сто подачи котировочных заявок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Пермь ул. 25 Октября,22Б каб.11.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т.ч. дата и время окончания срока подачи котировочных заявок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тировочные заявки принимаются до 10 часов 00 минут   «02» сентября 2010 года. Заявки принимаются с 09 часов 00 минут «27» августа 2010 года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явки принимаются: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 09.00 до 12.00 и с 13.00 до 18.00 – понедельник – четверг;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09.00 до 12.00 и с 13.00 до 17.00 – пятница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пособ подачи котировочной заявки 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rPr>
                <w:szCs w:val="24"/>
              </w:rPr>
            </w:pPr>
            <w:r>
              <w:rPr>
                <w:szCs w:val="24"/>
              </w:rPr>
              <w:t xml:space="preserve">  </w:t>
            </w:r>
            <w:r>
              <w:rPr>
                <w:szCs w:val="24"/>
              </w:rPr>
              <w:t>Котировочные заявки подаются в письменной форме (курьером или по почте) по форме Приложение № 1 и Приложения № 2 к настоящему запросу.</w:t>
            </w:r>
          </w:p>
          <w:p>
            <w:pPr>
              <w:pStyle w:val="TextBody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 xml:space="preserve">Заказчик передает победителю запроса котировок  протокол рассмотрения и оценки котировочных заявок и проект контракта, который составляется путем включения условий исполнения контракта, предложенных победителем в проведении запроса котировок в заявке на участие в запросе. В течение 10 дней с момента подписания итогового протокола победитель в запросе котировок обязан заключить с заказчиком муниципальный контракт </w:t>
            </w:r>
            <w:r>
              <w:rPr>
                <w:sz w:val="24"/>
                <w:szCs w:val="24"/>
              </w:rPr>
              <w:t>по приобретению нефтепродуктов и информационное обслуживание по топливным картам</w:t>
            </w:r>
            <w:r>
              <w:rPr>
                <w:color w:val="000000"/>
                <w:sz w:val="24"/>
                <w:szCs w:val="24"/>
              </w:rPr>
              <w:t>. Муниципальный контракт считается заключенным с момента подписания его обеими сторонами.</w:t>
            </w:r>
          </w:p>
          <w:p>
            <w:pPr>
              <w:pStyle w:val="TextBody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ок и условия оплаты поставок товаров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Оплата производится Заказчиком в безналичном порядке на расчетный счет Поставщика. 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Авансовый платеж (предоплата) за Продукцию, в размере 30 % от суммы заключенного контракта,  в течение 10 (Десяти) банковских дней на основании представленного счета на оплату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exact" w:line="2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 xml:space="preserve">Окончательный расчет за Продукцию, производится Заказчиком  в течение 10 (Десяти) банковских дней с даты получения топливных карт, на основании выставленного Поставщиком счета.   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14" w:hRule="atLeast"/>
        </w:trPr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ребования к участникам размещения заказа 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сутствие сведений об участнике размещения заказа в реестре недобросовестных поставщиков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Indent"/>
        <w:ind w:left="489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риложения: </w:t>
      </w:r>
    </w:p>
    <w:p>
      <w:pPr>
        <w:pStyle w:val="TextBodyIndent"/>
        <w:numPr>
          <w:ilvl w:val="0"/>
          <w:numId w:val="1"/>
        </w:numPr>
        <w:spacing w:before="0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Форма котировочной заявки (Приложение № 1)</w:t>
      </w:r>
    </w:p>
    <w:p>
      <w:pPr>
        <w:pStyle w:val="TextBodyIndent"/>
        <w:numPr>
          <w:ilvl w:val="0"/>
          <w:numId w:val="1"/>
        </w:numPr>
        <w:spacing w:before="0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аблица цен (Приложение № 2)</w:t>
      </w:r>
    </w:p>
    <w:p>
      <w:pPr>
        <w:pStyle w:val="TextBodyIndent"/>
        <w:numPr>
          <w:ilvl w:val="0"/>
          <w:numId w:val="1"/>
        </w:numPr>
        <w:spacing w:before="0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оект муниципального контракта (Приложение № 3)</w:t>
      </w:r>
    </w:p>
    <w:p>
      <w:pPr>
        <w:pStyle w:val="TextBodyInden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xtBodyInden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xtBodyInden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xtBodyIndent"/>
        <w:ind w:left="489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xtBody"/>
        <w:tabs>
          <w:tab w:val="clear" w:pos="708"/>
          <w:tab w:val="left" w:pos="6225" w:leader="none"/>
          <w:tab w:val="right" w:pos="10206" w:leader="none"/>
        </w:tabs>
        <w:spacing w:lineRule="exact" w:line="280"/>
        <w:jc w:val="left"/>
        <w:rPr/>
      </w:pPr>
      <w:r>
        <w:rPr>
          <w:szCs w:val="24"/>
        </w:rPr>
        <w:t>И.о. начальника Пермского</w:t>
      </w:r>
    </w:p>
    <w:p>
      <w:pPr>
        <w:pStyle w:val="TextBody"/>
        <w:tabs>
          <w:tab w:val="clear" w:pos="708"/>
          <w:tab w:val="left" w:pos="6225" w:leader="none"/>
          <w:tab w:val="right" w:pos="10206" w:leader="none"/>
        </w:tabs>
        <w:spacing w:lineRule="exact" w:line="280"/>
        <w:jc w:val="left"/>
        <w:rPr>
          <w:szCs w:val="24"/>
        </w:rPr>
      </w:pPr>
      <w:r>
        <w:rPr>
          <w:szCs w:val="24"/>
        </w:rPr>
        <w:t>городского управления гражданской защиты                                                 О.С. Устькачкинцев</w:t>
      </w:r>
    </w:p>
    <w:p>
      <w:pPr>
        <w:pStyle w:val="TextBody"/>
        <w:tabs>
          <w:tab w:val="clear" w:pos="708"/>
          <w:tab w:val="left" w:pos="6225" w:leader="none"/>
          <w:tab w:val="right" w:pos="10206" w:leader="none"/>
        </w:tabs>
        <w:spacing w:lineRule="exact" w:line="280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134" w:right="851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849"/>
        </w:tabs>
        <w:ind w:left="84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5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6T08:30:00Z</dcterms:created>
  <dc:creator>СОК</dc:creator>
  <dc:description/>
  <cp:keywords/>
  <dc:language>en-US</dc:language>
  <cp:lastModifiedBy>menshikova</cp:lastModifiedBy>
  <cp:lastPrinted>2010-05-18T10:50:00Z</cp:lastPrinted>
  <dcterms:modified xsi:type="dcterms:W3CDTF">2010-08-25T08:50:00Z</dcterms:modified>
  <cp:revision>11</cp:revision>
  <dc:subject/>
  <dc:title>ИЗВЕЩЕНИЕ № __ от «___» __________ 200 _ года </dc:title>
</cp:coreProperties>
</file>