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 ______________ 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Извещение № 328А/1 о внесении изменений в извещение №328А от 24 августа 2010 г. о проведении открытого аукциона на право заключения муниципального контракта на поставку функциональных кроватей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Организатор торгов</w:t>
      </w:r>
      <w:r>
        <w:rPr/>
        <w:t xml:space="preserve"> – Муниципальное учреждение здравоохранения «Городская клиническая  больница № 2 имени доктора Федора Христофоровича Граля», </w:t>
      </w:r>
    </w:p>
    <w:p>
      <w:pPr>
        <w:pStyle w:val="Normal"/>
        <w:ind w:right="-26" w:hanging="0"/>
        <w:rPr/>
      </w:pPr>
      <w:r>
        <w:rPr/>
        <w:t>адрес:614068, г. Пермь, ул. Кирова, 230,  тел.: (342) 236-81-20, 244-73-11</w:t>
      </w:r>
    </w:p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ДКБ № 15, МУЗ ГКБ № 2;МУЗ ГКБ №4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КБ №7,МУЗ КМСЧ № 1; МУЗ МСЧ № 6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МУЗ МСЧ №7; МУЗ МСЧ № 9; МУЗ МСЧ № 11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, почтовый адрес, адрес электронной почты, контактный телефон муниципальных заказчиков указаны в документации об аукционе</w:t>
            </w:r>
          </w:p>
        </w:tc>
      </w:tr>
      <w:tr>
        <w:trPr/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функциональных кроватей для муниципальных учреждений здравоохранения города Перми, в том числе по лотам: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 1     Кровать функциональная 2-х секционная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    Кровать функциональная 3-х сек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3      Кровать медицинская функциональная 3-х секционная 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4     Медицинская функциональная кровать модульной конструкции 3-х секционная 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    Медицинская функциональная к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ой конструкции 4-х сек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штуки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4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штук</w:t>
            </w:r>
          </w:p>
        </w:tc>
      </w:tr>
      <w:tr>
        <w:trPr>
          <w:trHeight w:val="54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лоту № 5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79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 миллионов четыреста семьдесят девять тысяч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2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евяносто две тысячи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0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семьсот шестьдесят тысяч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4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78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есть миллионов пятьсот семьдесят восемь тысяч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по лоту № 5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94 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евяносто четыре тысячи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8 к документации об аукцион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24» Августа 2010г.  до 10ч 00мин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6» Сентября 2010г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/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/>
              <w:t>г Пермь, ул.Кирова, 230, кабинет 1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 «16» Сен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9» Сен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 часов 00 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08:00Z</dcterms:created>
  <dc:creator>WinXP</dc:creator>
  <dc:description/>
  <cp:keywords/>
  <dc:language>en-US</dc:language>
  <cp:lastModifiedBy>ump18</cp:lastModifiedBy>
  <cp:lastPrinted>2010-08-26T08:53:00Z</cp:lastPrinted>
  <dcterms:modified xsi:type="dcterms:W3CDTF">2010-08-26T11:55:00Z</dcterms:modified>
  <cp:revision>8</cp:revision>
  <dc:subject/>
  <dc:title>СОГЛАСОВАНО</dc:title>
</cp:coreProperties>
</file>