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» ______________  2010 г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Изменения в документацию об аукционе  на право заключения муниципального контракта на поставку функциональных кроватей для муниципальных учреждений здравоохранения города Перми, извещение №328А от 24 августа 2010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>Организатор совместных торгов МУЗ «Городская клиническая больница №2 имени доктора Ф.Х. Граля»</w:t>
      </w:r>
      <w:r>
        <w:rPr/>
        <w:t xml:space="preserve"> извещает о внесении в документацию об аукционе  на право заключения муниципального контракта на поставку функциональных кроватей для муниципальных учреждений здравоохранения города Перми изменений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1. Приложение №4 к документации об аукционе «Техническое задание на поставку функциональных кроватей» в отношении ЛОТа № 1 изложить в новой редакции:</w:t>
      </w:r>
    </w:p>
    <w:tbl>
      <w:tblPr>
        <w:tblW w:w="10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432"/>
        <w:gridCol w:w="2053"/>
      </w:tblGrid>
      <w:tr>
        <w:trPr>
          <w:trHeight w:val="12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, характеристики, свойст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борудованию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ровать функциональная 2-х секционная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 МЗ РФ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о-эпидемологическое заключение Гос. санитарно-эпидемологической службы РФ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 и рамы изготовлены из прямоугольного стального профиля и угол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рытие металлических деталей кровати нетоксичной, пожаробезопасной, устойчивой к ударам, сколам, средствам дезинфекционной обработки способом протирания защитно-декоративное эпоксидной порошковой краско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 кровати изготовлено из стального профиля и перфорированного стального листа, т</w:t>
            </w:r>
            <w:r>
              <w:rPr>
                <w:sz w:val="18"/>
                <w:szCs w:val="18"/>
              </w:rPr>
              <w:t xml:space="preserve">олщина </w:t>
            </w:r>
            <w:r>
              <w:rPr>
                <w:sz w:val="20"/>
                <w:szCs w:val="20"/>
              </w:rPr>
              <w:t xml:space="preserve"> листа не менее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и кровати из пластика быстросъемные, с декоративными ламинированными вставками и скругленными атравматическими края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нки снабжены угловыми бамперами, металлическими защелкивающимися креплениями и ручками по углам – для манипуля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гулирующие колеса из немаркой резин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еса имеющие индивидуальный тормоз, ш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колес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гла наклона секций кровати производится при помощи винтового механизма путем вращения ручки, винты имеют функцию блокировки движения в крайних верхнем и нижнем положении секци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изменения угла наклона секций кровати опускается под ложе кроват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угла наклона головной секции относительно горизонтальной поверхности в диапазоне, граду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т 0 до 45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угла наклона ножной секции относительно горизонтальной поверхности в диапазоне, градус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т 0 до 3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ковые ограждения из пластика (малые) быстросъемные, с декоративными ламинированными вставками и скругленными атравматическими краями, пары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 анатомический ребристый для использования на кроватях медицинских функциональных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л для матраца медицинского назначения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чехла ПВХ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чехла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чехла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5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чехла, м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а для подвески ручных опор  (дуга травматологическая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издел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  <w:tr>
        <w:trPr>
          <w:trHeight w:val="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го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Приложение №5 к документации об аукционе «Сведения о качественных и функциональных характеристиках товара» в отношении ЛОТа № 1 изложить в ново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326"/>
        <w:gridCol w:w="2177"/>
        <w:gridCol w:w="204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, характеристики, свой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едлагаемые участником размещения заказа параметры и условия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Кровать функциональная 2-х секционная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 МЗ Р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о-эпидемологическое заключение Гос. санитарно-эпидемологической службы Р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 и рамы изготовлены из прямоугольного стального профиля и уголк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рытие металлических деталей кровати нетоксичной, пожаробезопасной, устойчивой к ударам, сколам, средствам дезинфекционной обработки способом протирания защитно-декоративное эпоксидной порошковой краско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же кровати изготовлено из стального профиля и перфорированного стального листа, т</w:t>
            </w:r>
            <w:r>
              <w:rPr>
                <w:sz w:val="18"/>
                <w:szCs w:val="18"/>
              </w:rPr>
              <w:t xml:space="preserve">олщина </w:t>
            </w:r>
            <w:r>
              <w:rPr>
                <w:sz w:val="20"/>
                <w:szCs w:val="20"/>
              </w:rPr>
              <w:t xml:space="preserve"> листа не менее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и кровати из пластика быстросъемные, с декоративными ламинированными вставками и скругленными атравматическими краям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нки снабжены угловыми бамперами, металлическими защелкивающимися креплениями и ручками по углам – для манипуляци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регулирующие колеса из немаркой резин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а имеющие индивидуальный тормоз, ш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колес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гла наклона секций кровати производится при помощи винтового механизма путем вращения ручки, винты имеют функцию блокировки движения в крайних верхнем и нижнем положении секций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изменения угла наклона секций кровати опускается под ложе кроват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угла наклона головной секции относительно горизонтальной поверхности в диапазоне, граду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т 0 до 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овка угла наклона ножной секции относительно горизонтальной поверхности в диапазоне, граду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т 0 до 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ковые ограждения из пластика (малые) быстросъемные, с декоративными ламинированными вставками и скругленными атравматическими краями, пары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 анатомический ребристый для использования на кроватях медицинских функциональных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л для матраца медицинского назначени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чехла ПВХ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чехла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чехла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чехла,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а для подвески ручных опор  (дуга травматологическая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издел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мес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г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3. Пункт </w:t>
      </w:r>
      <w:r>
        <w:rPr>
          <w:lang w:val="en-US"/>
        </w:rPr>
        <w:t>V</w:t>
      </w:r>
      <w:r>
        <w:rPr/>
        <w:t>. «Разъяснение положений документации об аукционе»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/>
        <w:t>Разъяснение положений документации об аукционе</w:t>
      </w:r>
      <w:r>
        <w:rPr>
          <w:b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 «24» Августа  2010 г. до   « 10 » Сентября  2010 г. любой участник размещения заказа вправе направить </w:t>
      </w:r>
      <w:r>
        <w:rPr>
          <w:b/>
          <w:bCs/>
        </w:rPr>
        <w:t>в письменной форме</w:t>
      </w:r>
      <w:r>
        <w:rPr/>
        <w:t xml:space="preserve"> Организатору торгов запрос о разъяснении положений  документации об аукционе. </w:t>
      </w:r>
    </w:p>
    <w:p>
      <w:pPr>
        <w:pStyle w:val="Normal"/>
        <w:ind w:firstLine="709"/>
        <w:jc w:val="both"/>
        <w:rPr/>
      </w:pPr>
      <w:r>
        <w:rPr/>
        <w:t>В течение двух рабочих дней  со дня поступления запроса, Организатор торгов в письменной форме ответит на запрос, полученный не позднее «10» Сентября  2010 г. и в течение одного дня со дня направления разъяснения положений  документации об аукционе по запросу участника размещения заказа, разместит разъяснение на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с указанием предмета запроса, но без указания участника размещения заказа, от  которого поступил за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21:00Z</dcterms:created>
  <dc:creator>USER</dc:creator>
  <dc:description/>
  <cp:keywords/>
  <dc:language>en-US</dc:language>
  <cp:lastModifiedBy>опер4</cp:lastModifiedBy>
  <cp:lastPrinted>2010-08-25T15:21:00Z</cp:lastPrinted>
  <dcterms:modified xsi:type="dcterms:W3CDTF">2010-08-26T11:40:00Z</dcterms:modified>
  <cp:revision>7</cp:revision>
  <dc:subject/>
  <dc:title>Изменения в документацию об аукционе  на право заключения муниципального контракта на поставку функциональных кроватей для муниципальных учреждений здравоохранения города Перми, извещение №328А от 24 августа 2010</dc:title>
</cp:coreProperties>
</file>