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/>
      </w:pPr>
      <w:r>
        <w:rPr>
          <w:color w:val="000000"/>
          <w:sz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lang w:val="en-US"/>
          </w:rPr>
          <w:t>admkirov@permregion.ru</w:t>
        </w:r>
      </w:hyperlink>
      <w:r>
        <w:rPr>
          <w:sz w:val="22"/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Извещение </w:t>
      </w:r>
      <w:r>
        <w:rPr>
          <w:b/>
          <w:sz w:val="24"/>
          <w:szCs w:val="24"/>
        </w:rPr>
        <w:t>от 26.08.2010 № 13/08/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 на выполнение работ по подготовке к обследованию, проведению обследования и оформлению проектно - сметной документации для текущего ремонта бесхозных пожарных водоемов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77-70</w:t>
            </w:r>
          </w:p>
        </w:tc>
      </w:tr>
      <w:tr>
        <w:trPr>
          <w:trHeight w:val="23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подготовке к обследованию, проведению обследования и оформлению проектно - сметной документации для текущего ремонта бесхозных пожарных водоемов в соответствии с  техническим заданием (Приложение №1), прилагаемое к настоящему извещению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требования, объем проведенных работ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 выполнения работ указаны в техническом задании (Приложение №1), прилагаемом к настоящему извещению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9 756 (Двести сорок девять тысяч семьсот пятьдесят шесть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работ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хозные пожарные водоемы на территории Кировского района г. Перми по адресам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uppressAutoHyphens w:val="true"/>
              <w:ind w:left="17" w:firstLine="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 39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uppressAutoHyphens w:val="true"/>
              <w:ind w:left="17" w:firstLine="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ховская, 73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" w:first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алинина, 49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по 28.09.2010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услуг расходов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особ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почтой или курьером) по форме (Приложение№2), подача заявок в форме электронного документа не допускается ввиду отсутствия технических возможностей Заказчика. 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о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</w:t>
            </w:r>
            <w:r>
              <w:rPr>
                <w:i/>
                <w:sz w:val="24"/>
                <w:szCs w:val="24"/>
              </w:rPr>
              <w:t>27» августа</w:t>
            </w:r>
            <w:r>
              <w:rPr>
                <w:sz w:val="24"/>
                <w:szCs w:val="24"/>
              </w:rPr>
              <w:t xml:space="preserve"> 2010 года по </w:t>
            </w:r>
            <w:r>
              <w:rPr>
                <w:i/>
                <w:sz w:val="24"/>
                <w:szCs w:val="24"/>
              </w:rPr>
              <w:t>«02» сентября</w:t>
            </w:r>
            <w:r>
              <w:rPr>
                <w:sz w:val="24"/>
                <w:szCs w:val="24"/>
              </w:rPr>
              <w:t xml:space="preserve"> 2010 год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(в рабочие дни с 9:00 часов до 13:00 часов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(Приложение 3)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выполненных работ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(КС-2), счет фактуры, справки о стоимости работ (КС-3) </w:t>
            </w:r>
          </w:p>
        </w:tc>
      </w:tr>
      <w:tr>
        <w:trPr>
          <w:trHeight w:val="950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о всем, 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Котировочная заявка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А. М. Николае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84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mailto:admkirov@perm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6:19:00Z</dcterms:created>
  <dc:creator>Сергей</dc:creator>
  <dc:description/>
  <cp:keywords/>
  <dc:language>en-US</dc:language>
  <cp:lastModifiedBy>k0605</cp:lastModifiedBy>
  <cp:lastPrinted>2010-08-26T13:06:00Z</cp:lastPrinted>
  <dcterms:modified xsi:type="dcterms:W3CDTF">2010-08-26T08:08:00Z</dcterms:modified>
  <cp:revision>6</cp:revision>
  <dc:subject/>
  <dc:title> </dc:title>
</cp:coreProperties>
</file>