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6  от « 26 » августа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приведению в нормативное состояние места массового отдыха у воды Мотовилихинского пруда – установка спортивных уличных тренажёро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  <w:szCs w:val="24"/>
        </w:rPr>
        <w:t>для муниципального бюджетного учреждения «Благоустройство Мотовилихинского района г.Перми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«Благоустройство Мотовилихинского района г.Перми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4, г.Пермь, ул.Уральская, 3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6-08-9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товец Ирина Пав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риведению в нормативное состояние места массового отдыха у воды Мотовилихинского пруда – установка спортивных уличных тренажёр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приложению № 1 к извещению №26  от                             26.08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Мотовилихинский район</w:t>
            </w:r>
          </w:p>
        </w:tc>
      </w:tr>
      <w:tr>
        <w:trPr>
          <w:trHeight w:val="694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2"/>
                <w:szCs w:val="22"/>
              </w:rPr>
              <w:t>С момента заключения муниципального контракта в течение 30 дн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оимость работ должны быть включены все выплаченные или подлежащие выплате налоги, сборы и пошлины, а также иные расходы Подрядч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 178  руб. 39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Уральская, 36, каб.118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8.00 в рабочие дни  (обед с 12.00 до 12.48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 00 минут   « 06 » 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№ 2 к извещению № 26 от 26.08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7 до 2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будет произведена безналичным перечислением денежных средств после выполнения всего объема работ, предусмотренного муниципальным контрактом, за фактически выполненные объемы работ после подписания акта выполненных работ в течение 10 банковских дней</w:t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ab/>
        <w:tab/>
        <w:t>А.И.Влас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8:26:00Z</dcterms:created>
  <dc:creator>СОК</dc:creator>
  <dc:description/>
  <cp:keywords/>
  <dc:language>en-US</dc:language>
  <cp:lastModifiedBy>Опер5</cp:lastModifiedBy>
  <cp:lastPrinted>2010-08-10T11:20:00Z</cp:lastPrinted>
  <dcterms:modified xsi:type="dcterms:W3CDTF">2010-08-26T08:26:00Z</dcterms:modified>
  <cp:revision>2</cp:revision>
  <dc:subject/>
  <dc:title>ИЗВЕЩЕНИЕ № __ от «___» __________ 200 _ года </dc:title>
</cp:coreProperties>
</file>