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>на капитальный ремонт: замена электроснабжения (освещение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>в здании по адресу г.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 xml:space="preserve"> «26» августа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право заключения муниципального контракта на капитальный ремонт: замена электроснабжения (освещение) в здании по адресу г.Пермь, ул. Сокольская, 33 (извещение № 83-13/08 от «13» авгус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3» августа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: 494 000,00 (Четыреста девяносто четыре тысячи рублей 00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бюджета г. Перм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szCs w:val="26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(существенные условия муниципального контракта):</w:t>
      </w:r>
    </w:p>
    <w:p>
      <w:pPr>
        <w:pStyle w:val="Heading1"/>
        <w:numPr>
          <w:ilvl w:val="1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и количество, выполняемых работ: в соответствии с техническим заданием – Приложение 1</w:t>
      </w:r>
    </w:p>
    <w:p>
      <w:pPr>
        <w:pStyle w:val="Heading1"/>
        <w:numPr>
          <w:ilvl w:val="1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выполнения работ: г. Пермь, ул. Сокольская, 33.</w:t>
      </w:r>
    </w:p>
    <w:p>
      <w:pPr>
        <w:pStyle w:val="Heading1"/>
        <w:numPr>
          <w:ilvl w:val="1"/>
          <w:numId w:val="2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выполнения работ: в течение 10 дней со дня подписания муниципального контракта.</w:t>
      </w:r>
    </w:p>
    <w:p>
      <w:pPr>
        <w:pStyle w:val="Heading1"/>
        <w:numPr>
          <w:ilvl w:val="1"/>
          <w:numId w:val="2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вывоз мусора, налоги, сборы и прочие обязательные платежи</w:t>
      </w:r>
    </w:p>
    <w:p>
      <w:pPr>
        <w:pStyle w:val="Heading1"/>
        <w:numPr>
          <w:ilvl w:val="1"/>
          <w:numId w:val="2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, выполнения работ, оказания услуг: Оплата в течение 20 банковских дней на основании предоставленных счет-фактуры и акта приемки выполненных работ (КС-2), справки о стоимости выполненных работ и затрат КС-3, оформленных в установленном порядке.</w:t>
      </w:r>
    </w:p>
    <w:p>
      <w:pPr>
        <w:pStyle w:val="Heading1"/>
        <w:numPr>
          <w:ilvl w:val="1"/>
          <w:numId w:val="2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ребования к участникам размещения заказа: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</w:t>
      </w:r>
      <w:r>
        <w:rPr/>
        <w:t xml:space="preserve"> размещения заказа:</w:t>
      </w:r>
    </w:p>
    <w:tbl>
      <w:tblPr>
        <w:tblW w:w="104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3211"/>
      </w:tblGrid>
      <w:tr>
        <w:trPr>
          <w:trHeight w:val="522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"ЭнергоМонтажСервис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6 200,0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"Стройтехнология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9 758,8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ЗАО "Энергохимкомплект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50 000,0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"РегионМонтаж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8 000,0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"Старт-СТМ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89 000,0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"ЭЛКОМ-сервис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4999,3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"БКВ-Строй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5 200,0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отклонить котировочную заявку следующего участника размещения заказа: 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666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6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ЗАО "Энергохимкомплект"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Котировочная заявка не соответствует требованиям извещения (пункт «Требования к участникам размещения заказа: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» не заполнен)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"ЭЛКОМ-сервис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60, г. Пермь, ул. Б.Вагановых, д.10, офис 3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44 999,30 (Двести сорок четыре тысячи девятьсот девяносто девять рублей 30 копеек) рублей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"ЭнергоМонтажСервис"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87, г.Пермь, ул. Малкова, 18, офис 225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46 200,00 (Двести сорок шесть тысяч двести рублей 00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Юш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5:17:00Z</dcterms:created>
  <dc:creator>Институт госзакупок РАГС</dc:creator>
  <dc:description/>
  <cp:keywords/>
  <dc:language>en-US</dc:language>
  <cp:lastModifiedBy>kab512n3</cp:lastModifiedBy>
  <cp:lastPrinted>2009-12-08T09:59:00Z</cp:lastPrinted>
  <dcterms:modified xsi:type="dcterms:W3CDTF">2010-08-26T07:26:00Z</dcterms:modified>
  <cp:revision>3</cp:revision>
  <dc:subject/>
  <dc:title>ПРОТОКОЛ ОЦЕНКИ И СОПОСТАВЛЕНИЯ ЗАЯВОК НА УЧАСТИЕ В КОНКУРСЕ </dc:title>
</cp:coreProperties>
</file>