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право заключения муниципального контракт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капитальный ремонт: замена электроснабжения (силовая часть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caps w:val="false"/>
          <w:smallCaps w:val="false"/>
          <w:sz w:val="24"/>
          <w:szCs w:val="26"/>
        </w:rPr>
        <w:t>в здании по адресу г.Пермь, ул. Сокольская, 3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МУЗ «Городская поликлиника № 12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ab/>
        <w:t xml:space="preserve"> «26» августа 2010 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ам Марина Никола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шков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именование предмета запроса котировок: право заключения муниципального контракта на капитальный ремонт: замена электроснабжения (силовая часть) в здании по адресу г.Пермь, ул. Сокольская, 33 (извещение № 84-13/08 от «13» авгус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3» августа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: 496 000,00 (Четыреста девяносто шесть тысяч рублей 00 копеек)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аза: средства бюджета г. Перм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szCs w:val="26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(существенные условия муниципального контракта):</w:t>
      </w:r>
    </w:p>
    <w:p>
      <w:pPr>
        <w:pStyle w:val="Heading1"/>
        <w:numPr>
          <w:ilvl w:val="1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, характеристики и количество, выполняемых работ: в соответствии с техническим заданием – Приложение 1</w:t>
      </w:r>
    </w:p>
    <w:p>
      <w:pPr>
        <w:pStyle w:val="Heading1"/>
        <w:numPr>
          <w:ilvl w:val="1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выполнения работ: г. Пермь, ул. Сокольская, 33.</w:t>
      </w:r>
    </w:p>
    <w:p>
      <w:pPr>
        <w:pStyle w:val="Heading1"/>
        <w:numPr>
          <w:ilvl w:val="1"/>
          <w:numId w:val="2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и выполнения работ: в течение 10 дней со дня подписания муниципального контракта.</w:t>
      </w:r>
    </w:p>
    <w:p>
      <w:pPr>
        <w:pStyle w:val="Heading1"/>
        <w:numPr>
          <w:ilvl w:val="1"/>
          <w:numId w:val="2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ведения о включенных (невключенных) в цену работ расходах: Цена является неизменной на время действия муниципального контракта, должна включать в себя все расходы по исполнению контракта, вывоз мусора, налоги, сборы и прочие обязательные платежи</w:t>
      </w:r>
    </w:p>
    <w:p>
      <w:pPr>
        <w:pStyle w:val="Heading1"/>
        <w:numPr>
          <w:ilvl w:val="1"/>
          <w:numId w:val="2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, выполнения работ, оказания услуг: Оплата в течение 20 банковских дней на основании предоставленных счет-фактуры и акта приемки выполненных работ (КС-2), справки о стоимости выполненных работ и затрат КС-3, оформленных в установленном порядке.</w:t>
      </w:r>
    </w:p>
    <w:p>
      <w:pPr>
        <w:pStyle w:val="Heading1"/>
        <w:numPr>
          <w:ilvl w:val="1"/>
          <w:numId w:val="2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ребования к участникам размещения заказа: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7 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</w:t>
      </w:r>
      <w:r>
        <w:rPr/>
        <w:t xml:space="preserve"> размещения заказа:</w:t>
      </w:r>
    </w:p>
    <w:tbl>
      <w:tblPr>
        <w:tblW w:w="104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58"/>
        <w:gridCol w:w="2673"/>
        <w:gridCol w:w="3211"/>
      </w:tblGrid>
      <w:tr>
        <w:trPr>
          <w:trHeight w:val="522" w:hRule="atLeast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"ЭнергоМонтажСервис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47 800,0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"Стройтехнология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50 057,64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ЗАО "Энергохимкомплект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10 000,0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"Спутник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98 000,0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"Старт-СТМ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89 000,0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"ЭЛКОМ-сервис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97 100,48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"БКВ-Строй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96 800,0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отклонить котировочную заявку следующего участника размещения заказа: 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666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6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6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ЗАО "Энергохимкомплект"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Котировочная заявка не соответствует требованиям извещения (пункт «Требования к участникам размещения заказа: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» не заполнен)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"ЭЛКОМ-сервис"</w:t>
      </w:r>
    </w:p>
    <w:p>
      <w:pPr>
        <w:pStyle w:val="Normal"/>
        <w:rPr/>
      </w:pPr>
      <w:r>
        <w:rPr>
          <w:sz w:val="24"/>
          <w:szCs w:val="24"/>
        </w:rPr>
        <w:t>614060, г. Пермь, ул. Б.Вагановых, д.10, офис 3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97 100,48 (Сто девяносто семь тысяч сто рублей 48 копеек) рублей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>ООО «Спутник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97, г.Пермь, ул. Строителей, 18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98 000,00 (Сто девяносто восемь тысяч рублей 00 копеек)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Наам М.Н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ышнограева Л.М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Юш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sectPr>
      <w:footerReference w:type="default" r:id="rId3"/>
      <w:type w:val="nextPage"/>
      <w:pgSz w:w="11906" w:h="16838"/>
      <w:pgMar w:left="1134" w:right="567" w:gutter="0" w:header="0" w:top="56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kab512n3</cp:lastModifiedBy>
  <cp:lastPrinted>2009-12-08T09:59:00Z</cp:lastPrinted>
  <dcterms:modified xsi:type="dcterms:W3CDTF">2010-08-26T07:33:00Z</dcterms:modified>
  <cp:revision>56</cp:revision>
  <dc:subject/>
  <dc:title>ПРОТОКОЛ ОЦЕНКИ И СОПОСТАВЛЕНИЯ ЗАЯВОК НА УЧАСТИЕ В КОНКУРСЕ </dc:title>
</cp:coreProperties>
</file>