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право заключения муниципального контракт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капитальный ремонт: демонтажные работы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caps w:val="false"/>
          <w:smallCaps w:val="false"/>
          <w:sz w:val="24"/>
          <w:szCs w:val="26"/>
        </w:rPr>
        <w:t>в здании по адресу г.Пермь, ул. Сокольская, 3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МУЗ «Городская поликлиника № 12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ab/>
        <w:t xml:space="preserve"> «26» августа 2010 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ам Марина Никола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шкова Екате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именование предмета запроса котировок: право заключения муниципального контракта на капитальный ремонт: демонтажные работы в здании по адресу г.Пермь, ул. Сокольская, 33 (извещение № 86-13/08 от «13» авгус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3» августа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: 499 000,00 (Четыреста девяносто девять тысяч рублей 00 копеек)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аза: средства бюджета г. Перм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  <w:szCs w:val="26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(существенные условия муниципального контракта):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, характеристики и количество, выполняемых работ: в соответствии с техническим заданием – Приложение 1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выполнения работ: г. Пермь, ул. Сокольская, 33.</w:t>
      </w:r>
    </w:p>
    <w:p>
      <w:pPr>
        <w:pStyle w:val="Heading1"/>
        <w:numPr>
          <w:ilvl w:val="1"/>
          <w:numId w:val="3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и выполнения работ: в течение 10 дней со дня подписания муниципального контракта.</w:t>
      </w:r>
    </w:p>
    <w:p>
      <w:pPr>
        <w:pStyle w:val="Heading1"/>
        <w:numPr>
          <w:ilvl w:val="1"/>
          <w:numId w:val="3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ведения о включенных (невключенных) в цену работ расходах: Цена является неизменной на время действия муниципального контракта, должна включать в себя все расходы по исполнению контракта, вывоз мусора, налоги, сборы и прочие обязательные платежи</w:t>
      </w:r>
    </w:p>
    <w:p>
      <w:pPr>
        <w:pStyle w:val="Heading1"/>
        <w:numPr>
          <w:ilvl w:val="1"/>
          <w:numId w:val="3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, выполнения работ, оказания услуг: Оплата в течение 20 банковских дней на основании предоставленных счет-фактуры и акта приемки выполненных работ (КС-2), справки о стоимости выполненных работ и затрат КС-3, оформленных в установленном порядке.</w:t>
      </w:r>
    </w:p>
    <w:p>
      <w:pPr>
        <w:pStyle w:val="Heading1"/>
        <w:numPr>
          <w:ilvl w:val="1"/>
          <w:numId w:val="3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ребования к участникам размещения заказа: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9 (Дев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</w:t>
      </w:r>
      <w:r>
        <w:rPr/>
        <w:t xml:space="preserve"> размещения заказа:</w:t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58"/>
        <w:gridCol w:w="2673"/>
        <w:gridCol w:w="2678"/>
      </w:tblGrid>
      <w:tr>
        <w:trPr>
          <w:trHeight w:val="818" w:hRule="atLeast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"РегионМонтаж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90 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ИП Антонова Е.В.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42 731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"Старт-СТМ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49 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"Нефтегазмонтаж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89 013,5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"ТеплоКом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28 201,7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"Фасад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00 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"БКВ-Строй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99 2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8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"ТранзитСтрой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99 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8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9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"Строительная компания "Крылья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50 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9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Heading1"/>
        <w:numPr>
          <w:ilvl w:val="0"/>
          <w:numId w:val="0"/>
        </w:numPr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ОО "Нефтегазмонтаж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65, г. Пермь, ул. Промышленная, 54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89 013,52 (Сто восемьдесят девять тысяч тринадцать рублей 52 копейки) рублей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"РегионМонтаж"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45, г.Пермь, ул. Орджоникидзе, 57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90 000,00 (Сто девяносто тысяч рублей 00 копеек)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Наам М.Н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ышнограева Л.М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Юш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sectPr>
      <w:footerReference w:type="default" r:id="rId3"/>
      <w:type w:val="nextPage"/>
      <w:pgSz w:w="11906" w:h="16838"/>
      <w:pgMar w:left="1134" w:right="567" w:gutter="0" w:header="0" w:top="56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5:17:00Z</dcterms:created>
  <dc:creator>Институт госзакупок РАГС</dc:creator>
  <dc:description/>
  <cp:keywords/>
  <dc:language>en-US</dc:language>
  <cp:lastModifiedBy>kab512n3</cp:lastModifiedBy>
  <cp:lastPrinted>2009-12-08T09:59:00Z</cp:lastPrinted>
  <dcterms:modified xsi:type="dcterms:W3CDTF">2010-08-26T07:04:00Z</dcterms:modified>
  <cp:revision>6</cp:revision>
  <dc:subject/>
  <dc:title>ПРОТОКОЛ ОЦЕНКИ И СОПОСТАВЛЕНИЯ ЗАЯВОК НА УЧАСТИЕ В КОНКУРСЕ </dc:title>
</cp:coreProperties>
</file>