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6» августа 2010 года № 88-26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окон (35 шт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000,00 (Четыреста девяносто восем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7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26T05:11:00Z</dcterms:modified>
  <cp:revision>90</cp:revision>
  <dc:subject/>
  <dc:title>ИЗВЕЩЕНИЕ № __ от «___» __________ 200 _ года </dc:title>
</cp:coreProperties>
</file>