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ВЕЩЕНИЕ от «26» августа 2010г. № 89-26/08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столов медицинских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для МУЗ «Городская поликлиника № 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Стол для забора крови</w:t>
            </w:r>
            <w:r>
              <w:rPr>
                <w:sz w:val="22"/>
                <w:szCs w:val="22"/>
              </w:rPr>
              <w:t xml:space="preserve"> - Ширина - 600мм. Глубина - 450мм. Высота - 750мм. Металлический каркас квадратного сечения 25*25 с полимерно-порошковым покрытием, краска эпоксиполеэфирная. Верхняя часть из ДСтП, настил из пенополиуретана литьевого - толщиной 20мм (плотность 2536г/м) обтянутого винилискожей. Цвет - светло-серы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доставки: М.Рыбалко, 2а – 2 шт., Липатова, 19 – 2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толик манипуляционный</w:t>
            </w:r>
            <w:r>
              <w:rPr>
                <w:sz w:val="22"/>
                <w:szCs w:val="22"/>
              </w:rPr>
              <w:t xml:space="preserve"> - Ширина - 680мм. Глубина - 460мм. Высота - 930мм. Каркас изготовлен из стальной трубы круглого сечения 20*20. Ящик из стального листа толщиной 0,8мм, выдвижной на телескопических направляющих. Поддоны из нержавеющей стали. Каркас и ящик покрыты экологически чистым полимерно-порошковым покрытием (краска эпоксиполеэфирная). Колеса самоориентирующиеся Ø 50мм из не маркой серой резины, два колеса – с автономным тормозным устройством. Ручка – дуга боковая для перемещения. Цвет - светло-серы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доставки: М.Рыбалко, 2а – 20 шт., Липатова, 19 – 13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33 ш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Т 16371-93 и ГОСТ 19917-93, код ОКП 56 21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габаритных размеров и исходных производственных материалов - строго обязательно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на поставляемую продукцию - 24 месяца, с момента поставки товар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х пошлины, доставку, разгрузку, сборку и прочие обязательные платеж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 200,00 (Двести пять тысяч двести рублей 00 копеек) рубле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02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понедельник - пятница с 09.00 до 17.3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путем безналичного перечисления денежных средств с расчетного счета Покупателя на расчетный счет Поставщика,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8-26T10:30:00Z</cp:lastPrinted>
  <dcterms:modified xsi:type="dcterms:W3CDTF">2010-08-26T06:11:00Z</dcterms:modified>
  <cp:revision>60</cp:revision>
  <dc:subject/>
  <dc:title>ИЗВЕЩЕНИЕ № __ от «___» __________ 200 _ года</dc:title>
</cp:coreProperties>
</file>