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капитальный ремонт: монтаж вентиляц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«26» августа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право заключения муниципального контракта на капитальный ремонт: монтаж вентиляции в здании по адресу г.Пермь, ул. Сокольская, 33 (извещение № 85-13/08 от «13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августа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: 495 000,00 (Четыреста девяносто пять тысяч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а г. Перм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szCs w:val="26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существенные условия муниципального контракта):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выполняемых работ: в соответствии с техническим заданием – Приложение 1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г. Пермь, ул. Сокольская, 33.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: в течение 10 дней со дня подписания муниципального контракта.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, выполнения работ, оказания услуг: 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ебования к участникам размещения заказа: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104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3211"/>
      </w:tblGrid>
      <w:tr>
        <w:trPr>
          <w:trHeight w:val="522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РегионМонтаж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0 000,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Компания "Гольфстрим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0 000,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Нефтегазмонтаж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8 029,5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БКВ-Строй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45 500,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1"/>
        <w:numPr>
          <w:ilvl w:val="0"/>
          <w:numId w:val="0"/>
        </w:numPr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ОО "Нефтегазмонтаж"</w:t>
      </w:r>
    </w:p>
    <w:p>
      <w:pPr>
        <w:pStyle w:val="Normal"/>
        <w:rPr/>
      </w:pPr>
      <w:r>
        <w:rPr>
          <w:sz w:val="24"/>
          <w:szCs w:val="24"/>
        </w:rPr>
        <w:t>614065, г. Пермь, ул. Промышленная, 54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98 029,50 (Триста девяносто восемь тысяч двадцать девять рублей 50 копеек) рубле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"Компания "Гольфстрим"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10, г.Пермь, ул. Коминтерна, 13, оф. 14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00 000,00 (Четыреста тысяч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17:00Z</dcterms:created>
  <dc:creator>Институт госзакупок РАГС</dc:creator>
  <dc:description/>
  <cp:keywords/>
  <dc:language>en-US</dc:language>
  <cp:lastModifiedBy>kab512n3</cp:lastModifiedBy>
  <cp:lastPrinted>2009-12-08T09:59:00Z</cp:lastPrinted>
  <dcterms:modified xsi:type="dcterms:W3CDTF">2010-08-26T07:15:00Z</dcterms:modified>
  <cp:revision>5</cp:revision>
  <dc:subject/>
  <dc:title>ПРОТОКОЛ ОЦЕНКИ И СОПОСТАВЛЕНИЯ ЗАЯВОК НА УЧАСТИЕ В КОНКУРСЕ </dc:title>
</cp:coreProperties>
</file>