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7 от 26.08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/>
      </w:pPr>
      <w:r>
        <w:rPr/>
        <w:t>Характеристика услуг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4778"/>
        <w:gridCol w:w="4015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ункций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и количество пост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хранник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е оказания услуг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Октябрь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оказания охранных услуг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ипировк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средства защиты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, 1 пара на 1 охранни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резиновая, 1 штука на 1 охранни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стрельное оружие и патроны к нему (1 на смену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 экипировки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.6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ебная оперативная связь (с ГБР)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ой и иной подготовке охранник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дготов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укопашного бо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персональным компьютером и системами видеонаблюд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 контроля работы охранников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контроль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дневное врем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3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ночное врем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4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анных системы видеонаблюден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2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труда и отдыха, обеспечивающих нормальное выполнение своих обязанностей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0-08-25T05:13:00Z</dcterms:modified>
  <cp:revision>22</cp:revision>
  <dc:subject/>
  <dc:title>Приложение № 2</dc:title>
</cp:coreProperties>
</file>