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37 от «26» августа 2010 г. </w:t>
      </w:r>
      <w:r>
        <w:rPr>
          <w:b/>
          <w:bCs/>
        </w:rPr>
        <w:t>о проведении запроса котировок на право заключения муниципального контракта на оказание охранных услу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/>
            <w:sz w:val="20"/>
            <w:szCs w:val="20"/>
            <w:lang w:val="en-US"/>
          </w:rPr>
          <w:t>permgp</w:t>
        </w:r>
        <w:r>
          <w:rPr>
            <w:rStyle w:val="InternetLink"/>
            <w:rFonts w:cs="Times New Roman"/>
            <w:sz w:val="20"/>
            <w:szCs w:val="20"/>
          </w:rPr>
          <w:t>2@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lpu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perm</w:t>
        </w:r>
        <w:r>
          <w:rPr>
            <w:rStyle w:val="InternetLink"/>
            <w:rFonts w:cs="Times New Roman"/>
            <w:sz w:val="20"/>
            <w:szCs w:val="20"/>
          </w:rPr>
          <w:t>.</w:t>
        </w:r>
        <w:r>
          <w:rPr>
            <w:rStyle w:val="InternetLink"/>
            <w:rFonts w:cs="Times New Roman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Пинаева Светлана Сергеевна (к. 710Б), часы приема с 8 часов 30 минут до 17 часов 30 (обед с 12 часов 30 минут до 13 часов 30 минут)  минут по местному време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бюджета г. Перми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закупку охранных услуг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Подробная информация о </w:t>
      </w:r>
      <w:r>
        <w:rPr>
          <w:b/>
          <w:sz w:val="20"/>
          <w:szCs w:val="20"/>
        </w:rPr>
        <w:t>характеристиках услуги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 который изменению не подлежит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оказания услуг</w:t>
      </w:r>
      <w:r>
        <w:rPr>
          <w:sz w:val="20"/>
          <w:szCs w:val="20"/>
        </w:rPr>
        <w:t>: по адресу г. Пермь, ул. Братьев Игнатовых, д.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ериод оказания услуги: </w:t>
      </w:r>
      <w:r>
        <w:rPr>
          <w:bCs/>
          <w:sz w:val="20"/>
          <w:szCs w:val="20"/>
        </w:rPr>
        <w:t>с 01.10.2010 года по 31.12.2010 год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>: 204 048,00 (Двести четыре тысячи сорок восемь) 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оказанию услуги</w:t>
      </w:r>
      <w:r>
        <w:rPr>
          <w:sz w:val="20"/>
          <w:szCs w:val="20"/>
        </w:rPr>
        <w:t>, расходы на экипировку и обмундирование, приобретение специаль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оказанных услуг будет произведена в течение 20 банковских дней с момента представления следующих документов: акт приемки оказанных услуг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02» сентября 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ный врач                                            __________________________                               </w:t>
        <w:tab/>
        <w:t xml:space="preserve">         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7 от 26.08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779"/>
        <w:gridCol w:w="552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функций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мер, обеспечивающие сохранность имущества поликлиники, в том числе автотранспорта находящегося на территории учреждения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пропускного режима при использовании запасных выход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видеонаблюдения и принятие незамедлительных мер по устранению выявленных правонарушений в отношении охраняемого имущества, персонала и посетителей поликлиники.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, обеспечивающие безопасность сотрудников  и пациентов поликлиники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в помещениях и на территории предметов, являющихся источником повышенной опасност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немедленных мер при обнаружении (получении сигнала о таковых)   посторонних предметов (бесхозных сумок, пакетов и т.п.) в целях предотвращения террористических актов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инятие под охрану помещений поликлиники. А так же  помещений оборудованных охранной сигнализацией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доступа в служебные помещения  в выходные дни и нерабочее врем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мер и правил пожарной безопасности и требование их выполнения от сотрудников и посетителей, умение пользоваться первичными средствами пожаротушения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инструкции по планам эвакуации людей в случае возникновения пожара, умение организовать эвакуацию  при срабатывании пожарной сигнализации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от сотрудников и посетителей соблюдения установленных правил поведения в поликлинике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конфликтов, столкновений, провокационных или агрессивных действий, целенаправленного повреждения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ротив несанкционированных фото-, видео-, телевизионных съемо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прилегающей территории, пресечение несанкционированных торговых точек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ъезда на территорию поликлиники постороннего автотранспорта.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 по предотвращению краж и терактов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ирование входных дверей и запасных выходов в случае совершения  посягательств на сохранность имущества.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посетителей травматологического пункта во время оказания помощи в вечернее и ночное время с 20.00 до 8.00 час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ротив незаконного проникновения  в здание со стороны улицы в окна первого этажа, а также со стороны подв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исполнение инструкции по охране объект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мые Заказчиком телефонные линии используются только в служебных целях (221-63-63). Заказчик вправе отслеживать телефонные звонки с представленного номера и требовать оплаты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и количество пос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текущего дня до 8 часов 00 минут следую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ове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невное врем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 часов 00 минут до 20 часов 00 минут текущего дн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охран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ие дни, в том числе одна суббота в месяц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ловек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дании Заказчик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ос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легающей территории Заказчика (в некапитальном строении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е оказания услуг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32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Октя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2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1 704 час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76 часов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оказываем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окумент, подтверждающий право оказания охранн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участника размещения заказа, срок действия которой превышает период оказания услуг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на хранение и использование специальных средств защиты и служебного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хранение и использование специальных средств защиты и служебного оружия и патронов к нем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кипиров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единого образца для всех охранников, чистая, опрятная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средства защи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чники, 1 пар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резиновая, 1 штука на 1 охранн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ж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Огнестрельное оружие и патроны к нему (1 на смену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ие распылители, аэрозольные и другие устройства, снаряженные слезоточивыми веществ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редства экипиро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5.6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Служебная оперативная связь (с ГБР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специальных средств защиты и оружия и патронов к нему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остановлением Правительства РФ №587 от 14.08.1992 год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физической и иной подготовке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пашного боя, хорошая физическая подготовка.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раво заниматься частной охранной деятельность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 частного охранник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подгото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а соответствовать уровню, обеспечивающему возможность выполнять функции частного охранника, в том числе с применением специальных средств. Регулярное проведение тренингов.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укопашного бо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персональным компьютером и системами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организации контроля работы охранник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ный контро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 доклад старшего смены уполномоченному лицу участника размещения заказа по телефону не реже 1 раза через каждые два часа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днев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не менее 2 раз в смену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3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ый контроль в ночное врем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>Не менее 3 раз в неделю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4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данных системы видеонаблю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 за прошедшие сутки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сечения правонарушения и нарушения общественного поряд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быстрого реагирования со временем прибытия не более 3 минут с момента поступления вызо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пка тревожной сигнализации участника размещения заказа с выводом на пульт отдела вневедомственной охраны со временем прибытия группы быстрого реагирования не более 7 мину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1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режима труда и отдыха, обеспечивающих нормальное выполнение своих обязанност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p2@lpu.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05:00Z</dcterms:created>
  <dc:creator>tevelevadb</dc:creator>
  <dc:description/>
  <cp:keywords/>
  <dc:language>en-US</dc:language>
  <cp:lastModifiedBy>URUSER_12</cp:lastModifiedBy>
  <cp:lastPrinted>2010-06-02T14:15:00Z</cp:lastPrinted>
  <dcterms:modified xsi:type="dcterms:W3CDTF">2010-08-25T04:06:00Z</dcterms:modified>
  <cp:revision>29</cp:revision>
  <dc:subject/>
  <dc:title>ЗАПРОС КОТИРОВОЧНОЙ ЦЕНЫ</dc:title>
</cp:coreProperties>
</file>