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6» августа 2010 года № 10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кардиотонически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3.10.10, третья партия - до 13.11.10г., четвертая - до 13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 4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2» сен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25T08:21:00Z</dcterms:modified>
  <cp:revision>83</cp:revision>
  <dc:subject/>
  <dc:title>ЗАПРОС КОТИРОВОЧНОЙ ЦЕНЫ</dc:title>
</cp:coreProperties>
</file>