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6» августа 2010 года  № 10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выполняемых работ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07 от 26.08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бот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07 от 26.08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бот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1</cp:lastModifiedBy>
  <cp:lastPrinted>2009-12-11T12:53:00Z</cp:lastPrinted>
  <dcterms:modified xsi:type="dcterms:W3CDTF">2010-08-26T05:44:00Z</dcterms:modified>
  <cp:revision>21</cp:revision>
  <dc:subject/>
  <dc:title>Приложение № 1</dc:title>
</cp:coreProperties>
</file>