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                                                                            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2 от « 26 »   августа   2010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клининговых 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48"/>
        <w:gridCol w:w="2025"/>
        <w:gridCol w:w="2115"/>
        <w:gridCol w:w="900"/>
        <w:gridCol w:w="1723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за месяц</w:t>
            </w:r>
          </w:p>
        </w:tc>
      </w:tr>
      <w:tr>
        <w:trPr>
          <w:trHeight w:val="30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Большевистская, 16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 300 кв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борка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жедневно, 5 дней в неделю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оме выходных и праздничных дне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суббота в месяц рабоч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4,00 за 1 кв.м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4 200,00 руб</w:t>
            </w:r>
          </w:p>
        </w:tc>
      </w:tr>
      <w:tr>
        <w:trPr>
          <w:trHeight w:val="40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тницкие, сантехнические, разгрузо-погрузоч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раза в неделю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265 200,00 руб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Перечень работ по ежедневной уборке помещений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Места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, пятен и липких субстанций с полов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батарей центрального отопления, подоконник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ветрив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ключение и выключение бактерицидных ламп по графи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ход за растениями в местах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Туалетные комна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тье полов со специальным средством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зеркал и подоконн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антехнических перегород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кафельных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Комнаты для хранения отхо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Служебные помещения</w:t>
      </w:r>
    </w:p>
    <w:p>
      <w:pPr>
        <w:pStyle w:val="Normal"/>
        <w:jc w:val="both"/>
        <w:rPr/>
      </w:pPr>
      <w:r>
        <w:rPr>
          <w:sz w:val="20"/>
        </w:rPr>
        <w:t>-мытье полов и плинтусов  со специальным или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пыли с открытых поверхностей шкафов, тумбочек, рабочих столов, свободных от документ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локальных загрязнений с элементов интерьера, розеток, выключат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неделю генеральная уборка в режимных кабинетах с использованием специальных дезсредст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 с отодвиганием оборудования от ст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месяц генеральная уборка в служебных помещениях и местах общего пользования со специальным 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 раза в го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окон с двух сторон в местах общего пользования и с наружной стороны кабинет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антехнические и плотницкие работы: выполняются квалифицированными специалист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Большевистская, 166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Крисанова, 26А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 ремонт и обслуживание сантехн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чистка канализ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замена врезных, наружных зам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емонт меб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ерление, пробивка, заделка  отверст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азвешивание плакатов, вывес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обслуживание вентиляционных сист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огрузо-разгрузочные рабо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    _________________                                                  Л.И. Мельчук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45:00Z</dcterms:created>
  <dc:creator>sekretar</dc:creator>
  <dc:description/>
  <cp:keywords/>
  <dc:language>en-US</dc:language>
  <cp:lastModifiedBy>user</cp:lastModifiedBy>
  <cp:lastPrinted>2009-10-27T09:05:00Z</cp:lastPrinted>
  <dcterms:modified xsi:type="dcterms:W3CDTF">2010-08-25T08:25:00Z</dcterms:modified>
  <cp:revision>13</cp:revision>
  <dc:subject/>
  <dc:title/>
</cp:coreProperties>
</file>