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по проведению открытого конкурса (извещение № 72К от 06 августа 2010 года) на право заключить муниципальный контракт на выполнение работ «</w:t>
      </w:r>
      <w:r>
        <w:rPr>
          <w:b/>
          <w:sz w:val="24"/>
          <w:szCs w:val="24"/>
        </w:rPr>
        <w:t>Разработка документации по планировке территории жилого района Камская долина Ленинского района города Перми в составе мероприятия «Разработка проектов планирования жилых районов, микрорайонов города</w:t>
      </w:r>
      <w:r>
        <w:rPr>
          <w:b/>
          <w:spacing w:val="-4"/>
          <w:sz w:val="24"/>
          <w:szCs w:val="24"/>
        </w:rPr>
        <w:t>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на выполнение работ «</w:t>
      </w:r>
      <w:r>
        <w:rPr>
          <w:sz w:val="24"/>
          <w:szCs w:val="24"/>
        </w:rPr>
        <w:t>Разработка документации по планировке территории жилого района Камская долина Ленинского района города Перми в составе мероприятия «Разработка проектов планирования жилых районов, микрорайонов города</w:t>
      </w:r>
      <w:r>
        <w:rPr>
          <w:spacing w:val="-4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56"/>
        <w:gridCol w:w="526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конкурсной документации, вопрос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технического задания «Исходные данные». В конкурсной документации выдвинуто требование к участникам размещения заказа о наличии лицензии УФСБ, которая дает право на осуществление работ с использованием сведений, составляющих государственную тайну (секретных). Какие материалы из исходных данных имеют гриф «секретно»?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курсную документацию подготовлены и внесены изменения, затрагивающие требования в части наличия у участника размещения заказа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 конкурсной документации и п. 8 технического задания. В конкурсной документации указано требование наличия пункта 1 свидетельства саморегулируемой организации на работы по инженерным изысканиям, а именно «1.3 Создание и обновление инженерно-топографических планов в масштабах 1:200 – 1:5000, в том числе в цифровой форме, съемках подземных коммуникаций и сооруж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осим указать, какие из видов работ по инженерным изысканиям, указанных в техническом задании, требуют наличия данного допуска и указать на основании, какого документа принято данное решение?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ли выполнение корректировки топографической съемки (инструментально в полевых условиях) для разработки документации по планировке территории жилого района Камская долина Ленинского района города Перми, если да то, в каком масштабе и на какую территорию? Обозначьте схему границ и укажите площадь.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 о наличии свидетельства саморегулируемой организации на работы по инженерным изысканиям, а именно «1.3 Создание и обновление инженерно-топографических планов в масштабах 1:200 – 1:5000, в том числе в цифровой форме, съемка подземных коммуникаций и сооружений», в соответствии с Приказом Министерства регионального развития от 30.12.2009 </w:t>
              <w:br/>
              <w:t>№ 624, определено  пунктом 5.3. Технического задания и пунктом 5.1. Приложения № 1.1 к Техническому заданию, где указывается выполнение корректировки топографической основы в масштабе 1:1000. Выполнение данной корректировки топографической основы производится инструментально в полевых условиях на территорию жилого района Камская долина в Ленинском районе города Перми, площадью 875 га. Границы территории указаны в Приложении № 1.2 к Техническому заданию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56:00Z</dcterms:created>
  <dc:creator>muhina</dc:creator>
  <dc:description/>
  <cp:keywords/>
  <dc:language>en-US</dc:language>
  <cp:lastModifiedBy>TarasovaNV</cp:lastModifiedBy>
  <cp:lastPrinted>2010-07-12T15:53:00Z</cp:lastPrinted>
  <dcterms:modified xsi:type="dcterms:W3CDTF">2010-08-25T10:42:00Z</dcterms:modified>
  <cp:revision>3</cp:revision>
  <dc:subject/>
  <dc:title>Разъяснения положений конкурсной документации </dc:title>
</cp:coreProperties>
</file>