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26»августа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6 августа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дготовку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72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приложении № 1 к настоящему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до 09.11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 xml:space="preserve">494 466 (Четыреста девяносто четы четыреста шестьдесят шес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 3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12 часов 00 минут и с 13 часов 00 минут до 17 часов 00 минут (время местное) в рабочие дни с понедельника по пятниц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 (время местное) 24 августа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сентя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, в течение месяца после подписания сторонами актов приемки выполненных работ, предоставления счета-фактуры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;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ный план;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границ территории площади перед центральным колхозным рынком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еженедельного отчета о выполненных работах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муниципального контракта</w:t>
            </w:r>
          </w:p>
        </w:tc>
      </w:tr>
      <w:tr>
        <w:trPr>
          <w:trHeight w:val="45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19:00Z</dcterms:created>
  <dc:creator>muhina</dc:creator>
  <dc:description/>
  <cp:keywords/>
  <dc:language>en-US</dc:language>
  <cp:lastModifiedBy>muhina</cp:lastModifiedBy>
  <cp:lastPrinted>2010-07-08T16:06:00Z</cp:lastPrinted>
  <dcterms:modified xsi:type="dcterms:W3CDTF">2010-08-26T07:18:00Z</dcterms:modified>
  <cp:revision>38</cp:revision>
  <dc:subject/>
  <dc:title>ИЗВЕЩЕНИЕ от «____» февраля 2010 года № __</dc:title>
</cp:coreProperties>
</file>