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6 августа 2010 года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материалов по определению характеристик и параметров планируемого развития площади перед центральным колхозным рынком в Ленинском и Свердловском районах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контракта включает в себя полную стоимость работ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се обязательные платежи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логи и сборы, подлежащие выплате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дготовка материалов по определению характеристик и параметров планируемого развития площади перед центральным колхозным рынком в Ленинском и Свердловском районах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контракта включает в себя полную стоимость работ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се обязательные платежи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логи и сборы, подлежащие выплате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тировочная заявка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1:45:00Z</dcterms:created>
  <dc:creator>опер1</dc:creator>
  <dc:description/>
  <cp:keywords/>
  <dc:language>en-US</dc:language>
  <cp:lastModifiedBy>muhina</cp:lastModifiedBy>
  <dcterms:modified xsi:type="dcterms:W3CDTF">2010-08-26T07:20:00Z</dcterms:modified>
  <cp:revision>4</cp:revision>
  <dc:subject/>
  <dc:title>Приложение 3</dc:title>
</cp:coreProperties>
</file>