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августа 2010 года Кт № 45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тумб прикроватных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Лукоянова, 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 02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каб. начальника ОМТ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2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1»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Инженер</cp:lastModifiedBy>
  <cp:lastPrinted>2010-08-23T18:49:00Z</cp:lastPrinted>
  <dcterms:modified xsi:type="dcterms:W3CDTF">2010-08-26T07:36:00Z</dcterms:modified>
  <cp:revision>35</cp:revision>
  <dc:subject/>
  <dc:title>ИЗВЕЩЕНИЕ № 59 от «06» августа 2008 г</dc:title>
</cp:coreProperties>
</file>