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2551"/>
        <w:gridCol w:w="851"/>
        <w:gridCol w:w="850"/>
        <w:gridCol w:w="1843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лагаемые показатели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ребуемые показател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начение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мба медицинская прикроватная МД-1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ц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ая полк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 4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бельные пластиковые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50 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мба медицинская прикроватная МД-101 (светлый орех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ц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ая полк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 4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бельные пластиковые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50 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ый оре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мба медицинская прикроватная МД-104 (светлый орех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вижные ящики 3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Колеса 4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бельные пластиковые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50 м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ый оре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мба прикроватная подкатная МД-6102 (светлый орех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ца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вижной ящик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 4 шт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бельные пластиковые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50 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лозеленый софтформинг, с кромкой под бу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ab/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54:00Z</dcterms:created>
  <dc:creator>5</dc:creator>
  <dc:description/>
  <cp:keywords/>
  <dc:language>en-US</dc:language>
  <cp:lastModifiedBy>Инженер</cp:lastModifiedBy>
  <cp:lastPrinted>2008-03-24T11:43:00Z</cp:lastPrinted>
  <dcterms:modified xsi:type="dcterms:W3CDTF">2010-08-26T07:43:00Z</dcterms:modified>
  <cp:revision>12</cp:revision>
  <dc:subject/>
  <dc:title>Приложение № 1</dc:title>
</cp:coreProperties>
</file>