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/>
        <w:t>Приложение 1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410"/>
        <w:gridCol w:w="2551"/>
        <w:gridCol w:w="851"/>
        <w:gridCol w:w="850"/>
        <w:gridCol w:w="2410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лагаемые показатели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ребуемые  показател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начение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каф для кабинета врача МД-50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Дверца в правом отделении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олки в правом отделении 5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ки в левом отделении 1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верца в левом отделении 1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кладина для вешалки 1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ятники на боковых стенка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каф для кабинета врача МД-502 (светлый орех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Дверца в правом отделении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олки в правом отделении 5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ки в левом отделении 1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верца в левом отделении 1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кладина для вешалки 1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ятники на боковых стенка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ый оре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каф для одежды МСК-941.3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ка пра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ая сталь 0,8 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ка лева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ая сталь 0,8 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нка задняя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ая сталь 0,8 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ь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ая сталь 0,8 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ая сталь 0,8 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к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ая сталь 0,8 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ищ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ая сталь 0,8 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полимерно  - порошково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комплектация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ка пра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ш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ка лева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ш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нка задняя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ш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ь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ш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ш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к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ш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ищ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ш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урнитур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зной замок, петля для навесного замка, втулка ПВХ, винт М4 с гайкой М4, винт М5х12, шайба 5, крючки для одеж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ц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каф общего назначения МКС МД-506.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е полки в верхней секции 2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олки в нижней секции 2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верцы в нижней секции 2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ятники на боковых стенка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каф общего назначения МКС МД-503.0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Дверцы в верхней секции 2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олки в верхней секции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ки в нижней сек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верца в нижней секции 2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ятники на боковых стенка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Шкаф для кабинета врача МД-6502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кантовка торцевых частей шкафа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омка ПВХ толщиной 0,4 и 2м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Дверца в правом отделении 1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олки в правом отделении 5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ки в левом отделении 1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верца в левом отделении 1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ламинированная ДСП, толщина 16м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стен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кладина для вешалки 1 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ятники на боковых стенка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 издел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 двер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етлозеленый софтформинг, с софт-кромкой под «бук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каф лабораторный напольный ШЛ-06-«МСК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щий каркас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таллический лист толщиной 0,8мм, покрытый эпоксидным (полимерно-порошковым) покрытие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олки в верхней секции 2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таллическ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Дверцы в верхней секции 2 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таллическ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вижные ящики 3 шт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таллическ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уемые оп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гистрационное удостове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06:00Z</dcterms:created>
  <dc:creator>5</dc:creator>
  <dc:description/>
  <cp:keywords/>
  <dc:language>en-US</dc:language>
  <cp:lastModifiedBy>Инженер</cp:lastModifiedBy>
  <cp:lastPrinted>2010-08-26T14:00:00Z</cp:lastPrinted>
  <dcterms:modified xsi:type="dcterms:W3CDTF">2010-08-26T08:01:00Z</dcterms:modified>
  <cp:revision>10</cp:revision>
  <dc:subject/>
  <dc:title>Приложение № 1</dc:title>
</cp:coreProperties>
</file>