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6» августа 2010 года Кт № 46-0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шкафов медицинских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caps/>
                <w:sz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Лукоянова, 31, Лукоянова,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8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10, каб. начальника ОМТ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7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1»</w:t>
        <w:tab/>
        <w:tab/>
        <w:tab/>
        <w:tab/>
        <w:tab/>
        <w:tab/>
        <w:t>Д.В.Ант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Инженер</cp:lastModifiedBy>
  <cp:lastPrinted>2010-08-26T13:57:00Z</cp:lastPrinted>
  <dcterms:modified xsi:type="dcterms:W3CDTF">2010-08-26T07:57:00Z</dcterms:modified>
  <cp:revision>36</cp:revision>
  <dc:subject/>
  <dc:title>ИЗВЕЩЕНИЕ № 59 от «06» августа 2008 г</dc:title>
</cp:coreProperties>
</file>